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 канализации в здании поликлиники № 1 по адресу: г. Пермь ул. Писарева,56, литер «б»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канализации в здании поликлиники № 1 по адресу: г. Пермь ул. Писарева,56, литер «б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831 033,88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,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14 (четырнадца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1 551,69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66 206,77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8.2011 г. до 10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4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8.08.2011 г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07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9:00Z</dcterms:created>
  <dc:creator>Орлова</dc:creator>
  <dc:description/>
  <cp:keywords/>
  <dc:language>en-US</dc:language>
  <cp:lastModifiedBy>user</cp:lastModifiedBy>
  <cp:lastPrinted>2011-07-26T08:40:00Z</cp:lastPrinted>
  <dcterms:modified xsi:type="dcterms:W3CDTF">2011-07-26T06:42:00Z</dcterms:modified>
  <cp:revision>7</cp:revision>
  <dc:subject/>
  <dc:title/>
</cp:coreProperties>
</file>