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9"/>
        <w:gridCol w:w="7614"/>
      </w:tblGrid>
      <w:tr>
        <w:trPr/>
        <w:tc>
          <w:tcPr>
            <w:tcW w:w="3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20111000017 </w:t>
            </w:r>
          </w:p>
        </w:tc>
      </w:tr>
      <w:tr>
        <w:trPr/>
        <w:tc>
          <w:tcPr>
            <w:tcW w:w="3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работ по санитарной прочистке вдоль дорог Кировского района г.Перми </w:t>
            </w:r>
          </w:p>
        </w:tc>
      </w:tr>
      <w:tr>
        <w:trPr/>
        <w:tc>
          <w:tcPr>
            <w:tcW w:w="3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280" w:after="0"/>
        <w:rPr/>
      </w:pPr>
      <w:r>
        <w:rPr/>
        <w:t>Заказчик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655"/>
      </w:tblGrid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</w:t>
            </w:r>
          </w:p>
          <w:p>
            <w:pPr>
              <w:pStyle w:val="Normal"/>
              <w:rPr/>
            </w:pPr>
            <w:r>
              <w:rPr/>
              <w:t xml:space="preserve">"Благоустройство Кировского района" 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Heading3"/>
        <w:spacing w:before="280" w:after="0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109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824"/>
      </w:tblGrid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</w:t>
            </w:r>
          </w:p>
          <w:p>
            <w:pPr>
              <w:pStyle w:val="Normal"/>
              <w:rPr/>
            </w:pPr>
            <w:r>
              <w:rPr/>
              <w:t xml:space="preserve">Адмирала Нахимова, 4, - 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501564 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501561 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еленко Татьяна Валенти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6026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02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полнение работ по санитарной прочистке вдоль дорог Кировского района г.Перми </w:t>
            </w:r>
          </w:p>
        </w:tc>
      </w:tr>
      <w:tr>
        <w:trPr/>
        <w:tc>
          <w:tcPr>
            <w:tcW w:w="4747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026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298 289,13</w:t>
            </w:r>
            <w:r>
              <w:rPr/>
              <w:t xml:space="preserve"> Российский рубль </w:t>
            </w:r>
          </w:p>
        </w:tc>
      </w:tr>
      <w:tr>
        <w:trPr/>
        <w:tc>
          <w:tcPr>
            <w:tcW w:w="4747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026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тоимость работ в котировочной заявке участника размещения заказа должна быть указана с учетом всех налогов, выплаченных или подлежащих выплате, обязательных платежей, расходов на страхование и прочих расходов, которые могут возникнуть при исполнении договора подряда. 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026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4747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026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остав и объёмы работ представлены в техническом задании и локальном сметном расчёте Заказчика (приложение № 1,2), являющимися неотъемлемой частью извещения о проведении запроса котирово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2"/>
        <w:gridCol w:w="6141"/>
      </w:tblGrid>
      <w:tr>
        <w:trPr/>
        <w:tc>
          <w:tcPr>
            <w:tcW w:w="4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4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календарных дней с даты заключения договора подряда. </w:t>
            </w:r>
          </w:p>
        </w:tc>
      </w:tr>
      <w:tr>
        <w:trPr/>
        <w:tc>
          <w:tcPr>
            <w:tcW w:w="46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и оплаты: в течение 30 календарных дней с даты подписания акта выполненных объёмов работ по форме КС-2, справки стоимости работ по форме КС-3, получения заказчиком счета-фактуры. Порядок расчётов за выполненные объёмы работ: Расчёт за выполненные объёмы работ производится в соответствии с локальным сметным расчётом заказчика (приложение № 2), с применением понижающего коэффициента. Понижающий коэффициент определяется как частное от деления цены договора, предложенной победителем данного запроса котировок, на стоимость работ, соответствующую локальному сметному расчёту заказчика (учитывается 4 знака после запятой, следующие знаки отбрасываются). Сумма, подлежащая оплате за выполненные объёмы работ, определяется путём умножения стоимости работ, соответствующей локальному сметному расчёту заказчика, согласно приложению № 2 настоящего запроса котировок, на полученный понижающий коэффициент. Например: При начальной (максимальной) цене договора 100000 рублей и цене договора, предложенной победителем запроса котировок, в 90000 рублей, частное от деления составляет 0,9000, следовательно, понижающий коэффициент принимается - 0,9000 Указанный коэффициент вносится в договор подряда. В актах приёмки выполненных работ указывается стоимость выполненных работ, подлежащая оплате (с учётом понижающего коэффициента). Например: Подрядчиком выполнены работы на сумму в соответствии с расчётом стоимости работ заказчика на сумму 80000 рублей, что отражается в акте приёмки выполненных работ. В данном акте указывается понижающий коэффициент - 0,9000 и итоговая сумма, подлежащая оплате (72000 рублей)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73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2640"/>
      </w:tblGrid>
      <w:tr>
        <w:trPr/>
        <w:tc>
          <w:tcPr>
            <w:tcW w:w="4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36 0503 7963614 001 226 </w:t>
            </w:r>
          </w:p>
        </w:tc>
      </w:tr>
      <w:tr>
        <w:trPr/>
        <w:tc>
          <w:tcPr>
            <w:tcW w:w="4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6237"/>
      </w:tblGrid>
      <w:tr>
        <w:trPr/>
        <w:tc>
          <w:tcPr>
            <w:tcW w:w="4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4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07.2011 09:00 </w:t>
            </w:r>
          </w:p>
        </w:tc>
      </w:tr>
      <w:tr>
        <w:trPr/>
        <w:tc>
          <w:tcPr>
            <w:tcW w:w="4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5.08.2011 09:00 </w:t>
            </w:r>
          </w:p>
        </w:tc>
      </w:tr>
      <w:tr>
        <w:trPr/>
        <w:tc>
          <w:tcPr>
            <w:tcW w:w="46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«Кировского района»______________________________________Т. В. Гнатюк</w:t>
      </w:r>
    </w:p>
    <w:sectPr>
      <w:type w:val="nextPage"/>
      <w:pgSz w:w="11906" w:h="16838"/>
      <w:pgMar w:left="709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4:20:00Z</dcterms:created>
  <dc:creator>User</dc:creator>
  <dc:description/>
  <cp:keywords/>
  <dc:language>en-US</dc:language>
  <cp:lastModifiedBy>USER13</cp:lastModifiedBy>
  <cp:lastPrinted>2011-06-14T09:11:00Z</cp:lastPrinted>
  <dcterms:modified xsi:type="dcterms:W3CDTF">2011-07-26T06:07:00Z</dcterms:modified>
  <cp:revision>28</cp:revision>
  <dc:subject/>
  <dc:title>ИЗВЕЩЕНИЕ  №01/02/11  от «16» февраля 2011 г</dc:title>
</cp:coreProperties>
</file>