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на выполнение работ по санитарной прочистке вдоль дорог Кировского района г.Перми  от 26.07.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СТОИМОСТИ РАБОТ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>на</w:t>
      </w:r>
      <w:bookmarkStart w:id="1" w:name="Obj"/>
      <w:bookmarkEnd w:id="1"/>
      <w:r>
        <w:rPr>
          <w:sz w:val="24"/>
          <w:szCs w:val="24"/>
        </w:rPr>
        <w:t xml:space="preserve">  </w:t>
      </w:r>
      <w:r>
        <w:rPr/>
        <w:t xml:space="preserve"> </w:t>
      </w:r>
      <w:r>
        <w:rPr>
          <w:b/>
          <w:sz w:val="24"/>
          <w:szCs w:val="24"/>
        </w:rPr>
        <w:t>санитарную прочистку вдоль дорог Кировского района г.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снование: </w:t>
      </w:r>
      <w:bookmarkStart w:id="2" w:name="Obosn"/>
      <w:bookmarkEnd w:id="2"/>
    </w:p>
    <w:p>
      <w:pPr>
        <w:pStyle w:val="Normal"/>
        <w:ind w:left="2880" w:hanging="0"/>
        <w:rPr/>
      </w:pPr>
      <w:r>
        <w:rPr>
          <w:sz w:val="24"/>
          <w:szCs w:val="24"/>
        </w:rPr>
        <w:t xml:space="preserve">Сметная стоимость </w:t>
      </w:r>
      <w:bookmarkStart w:id="3" w:name="SmPr"/>
      <w:bookmarkEnd w:id="3"/>
      <w:r>
        <w:rPr>
          <w:sz w:val="24"/>
          <w:szCs w:val="24"/>
        </w:rPr>
        <w:t xml:space="preserve">           298 289,13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4"/>
          <w:szCs w:val="24"/>
        </w:rPr>
        <w:t xml:space="preserve">Средства  на оплату труда </w:t>
      </w:r>
      <w:bookmarkStart w:id="4" w:name="FOT"/>
      <w:bookmarkEnd w:id="4"/>
      <w:r>
        <w:rPr>
          <w:sz w:val="24"/>
          <w:szCs w:val="24"/>
        </w:rPr>
        <w:t>_103171,12 руб.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Составлен(а) в текущих (прогнозных) ценах по состоянию на 02 кв 2011 г.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2707"/>
        <w:gridCol w:w="778"/>
        <w:gridCol w:w="985"/>
        <w:gridCol w:w="818"/>
        <w:gridCol w:w="804"/>
        <w:gridCol w:w="846"/>
        <w:gridCol w:w="783"/>
        <w:gridCol w:w="819"/>
        <w:gridCol w:w="804"/>
        <w:gridCol w:w="846"/>
        <w:gridCol w:w="783"/>
        <w:gridCol w:w="699"/>
        <w:gridCol w:w="699"/>
        <w:gridCol w:w="636"/>
        <w:gridCol w:w="505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83" w:hRule="atLeast"/>
        </w:trPr>
        <w:tc>
          <w:tcPr>
            <w:tcW w:w="151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 xml:space="preserve">Раздел 1. 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1-02-119-0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истка площадей от кустарника и мелколесья вручную: при густой поросл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9,6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9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,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8-5-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ка сухих ветвей деревьев лиственных пород диаметром: до 350 мм при количестве срезанных ветвей до 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ерево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9,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9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ЦП311-01-148-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: погруз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4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4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ЦП310-3031-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грузов автомобилями-самосвалами грузоподъемностью 10 т работающих вне карьера: расстояние перевозки 31 км; нормативное время пробега 1,961 час; класс груза 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нн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2,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2,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8,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9,3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,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,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17,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5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,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,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кв 2011г ОЗП=12,31; ЭМ=4,44; ЗПМ=12,31; МАТ=4,98  (Поз. 1-2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770,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770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евозка ПЗ=4,98  (Поз. 3-4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8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68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1% ФОТ (от 103171,12)  (Поз. 1-3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68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21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% ФОТ (от 32393,17)  (Поз. 2-3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57,2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%*0.85 ФОТ (от 70777,95)  (Поз. 1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6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мляные работы, выполняемые по другим видам работ (подготовительным, сопутствующим, укрепительным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172,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,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42,8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грузо-разгрузочные работы при автоперевозка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возка автотранспорто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8,9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008,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5,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9,3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171,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68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21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алон на свалку 395 руб/1,18*65,062 тн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79,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52787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01,7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8289,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5,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3</w:t>
            </w:r>
          </w:p>
        </w:tc>
      </w:tr>
    </w:tbl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ил: ______________/Беленко Т.В./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рил: ______________/Гнатюк Т.В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i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4:08:00Z</dcterms:created>
  <dc:creator>User</dc:creator>
  <dc:description/>
  <cp:keywords/>
  <dc:language>en-US</dc:language>
  <cp:lastModifiedBy>USER13</cp:lastModifiedBy>
  <dcterms:modified xsi:type="dcterms:W3CDTF">2011-07-25T10:44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Приложение № 2</dc:title>
</cp:coreProperties>
</file>