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8130"/>
      </w:tblGrid>
      <w:tr>
        <w:trPr/>
        <w:tc>
          <w:tcPr>
            <w:tcW w:w="27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81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56300020111000018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81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extBody"/>
              <w:rPr/>
            </w:pPr>
            <w:r>
              <w:rPr>
                <w:sz w:val="24"/>
              </w:rPr>
              <w:t>Выполнение работ по ремонту родников Кировского района г. Пер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81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spacing w:before="28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8130"/>
      </w:tblGrid>
      <w:tr>
        <w:trPr/>
        <w:tc>
          <w:tcPr>
            <w:tcW w:w="27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81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81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113, Пермский край, г. Пермь, ул.Адмирала Нахимова, 4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614113, Пермский край, г. Пермь, ул. Адмирала Нахимова, 4</w:t>
            </w:r>
          </w:p>
        </w:tc>
      </w:tr>
    </w:tbl>
    <w:p>
      <w:pPr>
        <w:pStyle w:val="Heading3"/>
        <w:spacing w:before="28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p>
      <w:pPr>
        <w:pStyle w:val="Title1"/>
        <w:spacing w:before="0" w:after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8130"/>
      </w:tblGrid>
      <w:tr>
        <w:trPr/>
        <w:tc>
          <w:tcPr>
            <w:tcW w:w="27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1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113, Пермский край, г. Пермь, ул. Адмирала Нахимова, 4 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81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mbukirow@mail.ru 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81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501564 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81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501561 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81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ленко Татьяна Валентиновна </w:t>
            </w:r>
          </w:p>
        </w:tc>
      </w:tr>
    </w:tbl>
    <w:p>
      <w:pPr>
        <w:pStyle w:val="Heading3"/>
        <w:spacing w:before="280" w:after="0"/>
        <w:rPr/>
      </w:pPr>
      <w:r>
        <w:rPr/>
        <w:t>Предмет контракта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7"/>
        <w:gridCol w:w="7827"/>
      </w:tblGrid>
      <w:tr>
        <w:trPr/>
        <w:tc>
          <w:tcPr>
            <w:tcW w:w="268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82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>Выполнение работ по ремонту родников  Кировского района г. Перм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82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44 000 (сто сорок четыре тысячи) рублей 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2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тоимость работ в котировочной заявке участника размещения заказа должна быть указана с учетом всех налогов, выплаченных или подлежащих выплате, обязательных платежей, расходов на страхование и прочих расходов, которые могут возникнуть при исполнении договора подряда. 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82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030 Благоустройство территории</w:t>
            </w:r>
          </w:p>
        </w:tc>
      </w:tr>
      <w:tr>
        <w:trPr/>
        <w:tc>
          <w:tcPr>
            <w:tcW w:w="268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27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став и объёмы работ представлены в техническом задании и  локальном сметном расчёте заказчика (приложение № 1,2), являющимися неотъемлемой частью извещения о проведении запроса котировок. </w:t>
            </w:r>
          </w:p>
        </w:tc>
      </w:tr>
    </w:tbl>
    <w:p>
      <w:pPr>
        <w:pStyle w:val="Heading3"/>
        <w:spacing w:before="28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5"/>
        <w:gridCol w:w="7711"/>
      </w:tblGrid>
      <w:tr>
        <w:trPr/>
        <w:tc>
          <w:tcPr>
            <w:tcW w:w="26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7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Ф, Пермский край, г. Пермь, Кировский район 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7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20 календарных дней с даты заключения договора подряда. </w:t>
            </w:r>
          </w:p>
        </w:tc>
      </w:tr>
      <w:tr>
        <w:trPr/>
        <w:tc>
          <w:tcPr>
            <w:tcW w:w="269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1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оплаты: в течение 30 календарных дней с даты подписания акта выполненных объёмов работ по форме КС-2, справки стоимости работ по форме КС-3, получения заказчиком счета-фактур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рядок расчётов за выполненные объёмы работ: Расчёт за выполненные объёмы работ производится в соответствии с локальным сметным расчётом заказчика (приложение № 2), с применением понижающего коэффициента. Понижающий коэффициент определяется как частное от деления цены договора, предложенной победителем данного запроса котировок, на стоимость работ, соответствующую локальному сметному расчёту заказчика (учитывается 4 знака после запятой, следующие знаки отбрасываются). Сумма, подлежащая оплате за выполненные объёмы работ, определяется путём умножения стоимости работ, соответствующей локальному сметному расчёту заказчика, согласно приложению № 2 настоящего запроса котировок, на полученный понижающий коэффициент. Например: При начальной (максимальной) цене договора 100000 рублей и цене договора, предложенной победителем запроса котировок, в 90000 рублей, частное от деления составляет 0,9000, следовательно, понижающий коэффициент принимается - 0,9000 Указанный коэффициент вносится в договор подряда. В актах приёмки выполненных работ указывается стоимость выполненных работ, подлежащая оплате (с учётом понижающего коэффициента). Например: Подрядчиком выполнены работы на сумму в соответствии с расчётом стоимости работ заказчика на сумму 80000 рублей, что отражается в акте приёмки выполненных работ. В данном акте указывается понижающий коэффициент - 0,9000 и итоговая сумма, подлежащая оплате (72000 рублей). </w:t>
            </w:r>
          </w:p>
        </w:tc>
      </w:tr>
    </w:tbl>
    <w:p>
      <w:pPr>
        <w:pStyle w:val="Heading3"/>
        <w:spacing w:before="28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8130"/>
      </w:tblGrid>
      <w:tr>
        <w:trPr/>
        <w:tc>
          <w:tcPr>
            <w:tcW w:w="2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81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36 0503 7963614 001 226 </w:t>
            </w:r>
          </w:p>
        </w:tc>
      </w:tr>
      <w:tr>
        <w:trPr/>
        <w:tc>
          <w:tcPr>
            <w:tcW w:w="27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8130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Перми </w:t>
            </w:r>
          </w:p>
        </w:tc>
      </w:tr>
    </w:tbl>
    <w:p>
      <w:pPr>
        <w:pStyle w:val="Heading3"/>
        <w:spacing w:before="280" w:after="0"/>
        <w:rPr/>
      </w:pPr>
      <w:r>
        <w:rPr/>
        <w:t>Информация о запросе котировок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5"/>
        <w:gridCol w:w="7701"/>
      </w:tblGrid>
      <w:tr>
        <w:trPr/>
        <w:tc>
          <w:tcPr>
            <w:tcW w:w="270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70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оссийская Федерация, 614113, Пермский край, г. Пермь, ул. Адмирала Нахимова, 4 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70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6.07.2011 08:00 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0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05.08.2011 09:00 </w:t>
            </w:r>
          </w:p>
        </w:tc>
      </w:tr>
      <w:tr>
        <w:trPr/>
        <w:tc>
          <w:tcPr>
            <w:tcW w:w="270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01" w:type="dxa"/>
            <w:tcBorders/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е позднее 9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26.07.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иректор МБУ «Кировского района»______________________________________Т. В. Гнатюк</w:t>
      </w:r>
    </w:p>
    <w:sectPr>
      <w:type w:val="nextPage"/>
      <w:pgSz w:w="11906" w:h="16838"/>
      <w:pgMar w:left="851" w:right="215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03:38:00Z</dcterms:created>
  <dc:creator>User</dc:creator>
  <dc:description/>
  <cp:keywords/>
  <dc:language>en-US</dc:language>
  <cp:lastModifiedBy>USER13</cp:lastModifiedBy>
  <cp:lastPrinted>2011-06-14T09:11:00Z</cp:lastPrinted>
  <dcterms:modified xsi:type="dcterms:W3CDTF">2011-07-26T06:13:00Z</dcterms:modified>
  <cp:revision>22</cp:revision>
  <dc:subject/>
  <dc:title>ИЗВЕЩЕНИЕ  №01/02/11  от «16» февраля 2011 г</dc:title>
</cp:coreProperties>
</file>