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56" w:hanging="0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2</w:t>
      </w:r>
    </w:p>
    <w:p>
      <w:pPr>
        <w:pStyle w:val="Normal"/>
        <w:ind w:right="-456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извещению о проведении запроса котировок на выполнение работ по ремонту родников </w:t>
      </w:r>
    </w:p>
    <w:p>
      <w:pPr>
        <w:pStyle w:val="Normal"/>
        <w:ind w:right="-456" w:hanging="0"/>
        <w:jc w:val="right"/>
        <w:rPr>
          <w:sz w:val="22"/>
          <w:szCs w:val="22"/>
        </w:rPr>
      </w:pPr>
      <w:r>
        <w:rPr>
          <w:sz w:val="22"/>
          <w:szCs w:val="22"/>
        </w:rPr>
        <w:t>Кировского района г.Перми от 26.07.2011 г.</w:t>
      </w:r>
    </w:p>
    <w:p>
      <w:pPr>
        <w:pStyle w:val="Normal"/>
        <w:ind w:right="-45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456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ЧЁТ СТОИМОСТИ РАБОТ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1"/>
        <w:jc w:val="center"/>
        <w:rPr>
          <w:sz w:val="24"/>
        </w:rPr>
      </w:pPr>
      <w:r>
        <w:rPr>
          <w:sz w:val="24"/>
        </w:rPr>
        <w:t xml:space="preserve">ЛОКАЛЬНЫЙ СМЕТНЫЙ РАСЧЕТ </w:t>
      </w:r>
      <w:bookmarkStart w:id="0" w:name="Ind"/>
      <w:bookmarkEnd w:id="0"/>
    </w:p>
    <w:p>
      <w:pPr>
        <w:pStyle w:val="Normal"/>
        <w:ind w:firstLine="720"/>
        <w:jc w:val="center"/>
        <w:rPr>
          <w:sz w:val="22"/>
        </w:rPr>
      </w:pPr>
      <w:r>
        <w:rPr>
          <w:sz w:val="22"/>
        </w:rPr>
        <w:t>(локальная смета)</w:t>
      </w:r>
    </w:p>
    <w:p>
      <w:pPr>
        <w:pStyle w:val="Normal"/>
        <w:ind w:firstLine="72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sz w:val="24"/>
          <w:szCs w:val="24"/>
        </w:rPr>
        <w:t>на</w:t>
      </w:r>
      <w:bookmarkStart w:id="1" w:name="Obj"/>
      <w:bookmarkEnd w:id="1"/>
      <w:r>
        <w:rPr>
          <w:sz w:val="24"/>
          <w:szCs w:val="24"/>
        </w:rPr>
        <w:t xml:space="preserve">  </w:t>
      </w:r>
      <w:r>
        <w:rPr/>
        <w:t xml:space="preserve"> </w:t>
      </w:r>
      <w:r>
        <w:rPr>
          <w:b/>
          <w:sz w:val="24"/>
          <w:szCs w:val="24"/>
        </w:rPr>
        <w:t>ремонт родников  Кировского района г. Перми</w:t>
      </w:r>
    </w:p>
    <w:p>
      <w:pPr>
        <w:pStyle w:val="Normal"/>
        <w:pBdr>
          <w:top w:val="single" w:sz="4" w:space="1" w:color="000000"/>
        </w:pBdr>
        <w:ind w:left="2954" w:right="2700" w:hanging="0"/>
        <w:jc w:val="center"/>
        <w:rPr>
          <w:i/>
          <w:i/>
          <w:sz w:val="22"/>
        </w:rPr>
      </w:pPr>
      <w:r>
        <w:rPr>
          <w:i/>
          <w:sz w:val="22"/>
        </w:rPr>
        <w:t>(наименование работ и затрат, наименование объекта)</w:t>
      </w:r>
    </w:p>
    <w:p>
      <w:pPr>
        <w:pStyle w:val="Normal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numPr>
          <w:ilvl w:val="0"/>
          <w:numId w:val="0"/>
        </w:numPr>
        <w:ind w:left="2880" w:hanging="0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Основание: </w:t>
      </w:r>
      <w:bookmarkStart w:id="2" w:name="Obosn"/>
      <w:bookmarkEnd w:id="2"/>
    </w:p>
    <w:p>
      <w:pPr>
        <w:pStyle w:val="Normal"/>
        <w:ind w:left="2880" w:hanging="0"/>
        <w:rPr/>
      </w:pPr>
      <w:r>
        <w:rPr>
          <w:sz w:val="24"/>
          <w:szCs w:val="24"/>
        </w:rPr>
        <w:t xml:space="preserve">Сметная стоимость </w:t>
      </w:r>
      <w:bookmarkStart w:id="3" w:name="SmPr"/>
      <w:bookmarkEnd w:id="3"/>
      <w:r>
        <w:rPr>
          <w:sz w:val="24"/>
          <w:szCs w:val="24"/>
        </w:rPr>
        <w:t xml:space="preserve">              144 000 руб.</w:t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>
          <w:sz w:val="24"/>
          <w:szCs w:val="24"/>
        </w:rPr>
        <w:t xml:space="preserve">Средства  на оплату труда </w:t>
      </w:r>
      <w:bookmarkStart w:id="4" w:name="FOT"/>
      <w:bookmarkEnd w:id="4"/>
      <w:r>
        <w:rPr>
          <w:sz w:val="24"/>
          <w:szCs w:val="24"/>
        </w:rPr>
        <w:t>_24958,53 руб.</w:t>
      </w:r>
    </w:p>
    <w:p>
      <w:pPr>
        <w:pStyle w:val="Normal"/>
        <w:ind w:left="2880" w:hanging="0"/>
        <w:rPr>
          <w:sz w:val="24"/>
          <w:szCs w:val="24"/>
        </w:rPr>
      </w:pPr>
      <w:r>
        <w:rPr>
          <w:sz w:val="24"/>
          <w:szCs w:val="24"/>
        </w:rPr>
        <w:t>Составлен(а) в текущих (прогнозных) ценах по состоянию на 02 кв 2011 г.</w:t>
      </w:r>
    </w:p>
    <w:p>
      <w:pPr>
        <w:pStyle w:val="Normal"/>
        <w:ind w:left="288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93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1232"/>
        <w:gridCol w:w="2470"/>
        <w:gridCol w:w="1484"/>
        <w:gridCol w:w="1158"/>
        <w:gridCol w:w="792"/>
        <w:gridCol w:w="804"/>
        <w:gridCol w:w="846"/>
        <w:gridCol w:w="783"/>
        <w:gridCol w:w="811"/>
        <w:gridCol w:w="804"/>
        <w:gridCol w:w="846"/>
        <w:gridCol w:w="783"/>
        <w:gridCol w:w="699"/>
        <w:gridCol w:w="676"/>
        <w:gridCol w:w="664"/>
        <w:gridCol w:w="676"/>
      </w:tblGrid>
      <w:tr>
        <w:trPr>
          <w:trHeight w:val="360" w:hRule="atLeast"/>
        </w:trPr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п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снование</w:t>
            </w:r>
          </w:p>
        </w:tc>
        <w:tc>
          <w:tcPr>
            <w:tcW w:w="2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.</w:t>
            </w:r>
          </w:p>
        </w:tc>
        <w:tc>
          <w:tcPr>
            <w:tcW w:w="32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 единицы, руб.</w:t>
            </w:r>
          </w:p>
        </w:tc>
        <w:tc>
          <w:tcPr>
            <w:tcW w:w="32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тоимость, руб.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/з осн.</w:t>
              <w:br/>
              <w:t>раб.на ед.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/з осн.</w:t>
              <w:br/>
              <w:t>раб.</w:t>
              <w:br/>
              <w:t>Всего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/з мех. на ед.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/з мех.</w:t>
              <w:br/>
              <w:t>Всего</w:t>
            </w:r>
          </w:p>
        </w:tc>
      </w:tr>
      <w:tr>
        <w:trPr>
          <w:trHeight w:val="315" w:hRule="atLeas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8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24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.З/п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.Маш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/пМех</w:t>
            </w:r>
          </w:p>
        </w:tc>
        <w:tc>
          <w:tcPr>
            <w:tcW w:w="8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.З/п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.Маш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/пМех</w:t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</w:tr>
      <w:tr>
        <w:trPr>
          <w:trHeight w:val="383" w:hRule="atLeast"/>
        </w:trPr>
        <w:tc>
          <w:tcPr>
            <w:tcW w:w="1593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</w:t>
            </w:r>
            <w:r>
              <w:rPr>
                <w:b/>
                <w:bCs/>
              </w:rPr>
              <w:t>Раздел 1. ремонт родника ул.Шишкина</w:t>
            </w:r>
          </w:p>
        </w:tc>
      </w:tr>
      <w:tr>
        <w:trPr>
          <w:trHeight w:val="612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ЕРр59-1-1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площадки перед родником: железный, деревянный настил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горизонтальной проекции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7,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7,0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47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1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9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,57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ЕР01-02-057-02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грунта вручную: прочистка от грязи под настилом на глубину 0,8 м, разработка грунта под бетонирование скамьи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3 грунта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5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1,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1,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0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4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ЕРр65-10-2, прим.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 трубы отвода, пробивка от ила и грязи (отвод воды от родника на береговую зону)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а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9,2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2,3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,9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,2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8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8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77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ЕР06-01-005-01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бетонных бортиков и площадки  под настил и фундаментов под стойки скамейки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3 бетона и железобетона в деле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5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314,4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33,2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46,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>465,79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1,5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6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7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3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1,28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2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58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7</w:t>
            </w:r>
          </w:p>
        </w:tc>
      </w:tr>
      <w:tr>
        <w:trPr>
          <w:trHeight w:val="363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ЕР11-01-033-02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крытий: дощатых площадок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я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5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07,76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9,0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6,14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8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5,1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5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3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,7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</w:t>
            </w:r>
          </w:p>
        </w:tc>
      </w:tr>
      <w:tr>
        <w:trPr>
          <w:trHeight w:val="72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ЕР11-01-030-01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крытий из чугунных решеток с креплением  в бетоне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я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5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518,9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8,7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,1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7,78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1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,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3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83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ЕРр62-41-1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вручную поверхности крыши из профнастила  и камней от графитти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расчищенной поверхности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4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2,24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2,2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7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7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8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86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ЕР13-03-002-04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унтовка металлических поверхностей : грунтовкой ГФ-021 (решетка, крыша из профнастила с 2-х сторон)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77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8,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,5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4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69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3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3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844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ЕР13-03-004-01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краска металлических огрунтованных поверхностей  (решетка, крыша из профнастила)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77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96,06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2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8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,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78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70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ЕР10-01-092-01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нтисептическая обработка деревянных поверхностей биопиреном  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брабатываемой поверхности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2,56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2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74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6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28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4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94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8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4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383" w:hRule="atLeast"/>
        </w:trPr>
        <w:tc>
          <w:tcPr>
            <w:tcW w:w="1593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</w:t>
            </w:r>
            <w:r>
              <w:rPr>
                <w:b/>
                <w:bCs/>
              </w:rPr>
              <w:t>Раздел 2. Ремонт родника РМА Водник</w:t>
            </w:r>
          </w:p>
        </w:tc>
      </w:tr>
      <w:tr>
        <w:trPr>
          <w:trHeight w:val="588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ЕРр59-1-1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площадки перед родником: настил, желоб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горизонтальной проекции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7,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7,0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47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1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9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,57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ЕР01-02-057-02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работка грунта вручную: прочистка под желобом, углубление под капотажной трубой, разработка грунта под бетонирование (желоб)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3 грунта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5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1,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1,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0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0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4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ЕР09-05-006-01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ка трубы для устройства желоба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 реза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6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0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4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ЕР22-01-011-08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ладка желоба из полутруб стальных свариванием, в бетоне диаметром: 300 мм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м трубопровода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5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457,44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47,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32,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75,35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7,29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7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,16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88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4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7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5,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83</w:t>
            </w:r>
          </w:p>
        </w:tc>
      </w:tr>
      <w:tr>
        <w:trPr>
          <w:trHeight w:val="1408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ССЦ-103-0199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стальные электро-сварные прямошовные наружный диаметр: 325 мм, толщина стенки 4 мм</w:t>
            </w:r>
            <w:r>
              <w:rPr>
                <w:i/>
                <w:iCs/>
                <w:sz w:val="14"/>
                <w:szCs w:val="14"/>
              </w:rPr>
              <w:br/>
              <w:t>КОЭФ. К ПОЗИЦИИ:</w:t>
              <w:br/>
              <w:t>ПЗ=0,5 (ОЗП=0,5; ЭМ=0,5 к расх.; ЗПМ=0,5; МАТ=0,5 к расх.; ТЗ=0,5; ТЗМ=0,5)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2,4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2,0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764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ЕР11-01-001-02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отнение грунта: щебнем под  площадку скамейки, бетонирование приямка, бетонирование под желоб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лощади уплотнения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4,2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,5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,3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2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1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4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>0,37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7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1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88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4</w:t>
            </w:r>
          </w:p>
        </w:tc>
      </w:tr>
      <w:tr>
        <w:trPr>
          <w:trHeight w:val="120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ЕР06-01-005-01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бетонной площадки, фундаментов под стойки скамейки, бетонирование приямка, бетонирование под желоб (с отводом воды по временной трубе)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3 бетона и железобетона в деле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8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314,4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33,2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46,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>465,79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6,5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8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37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73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1,28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53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58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8</w:t>
            </w:r>
          </w:p>
        </w:tc>
      </w:tr>
      <w:tr>
        <w:trPr>
          <w:trHeight w:val="126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ЕР01-02-057-02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чистка  от мусора, разработка грунта вручную: под досками пола и по периметру стены на глубину 0,5 м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3 грунта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1,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1,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,1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,1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4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854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ЕР11-01-002-02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дстилающих слоев толщиной 30 см: шлаковых с разравниванием и уплотнением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 подстилающего слоя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2,59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4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,7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4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5,54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4,5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2,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64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18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4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84</w:t>
            </w:r>
          </w:p>
        </w:tc>
      </w:tr>
      <w:tr>
        <w:trPr>
          <w:trHeight w:val="72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ЕР09-03-037-01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онтаж каркаса:  рамы связующей стоек для устройства лаг по полу и под устройство каркаса и стоек скамеек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т конструкций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25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19,84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8,9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9,17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,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1,96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,2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6,06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79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49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39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58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1</w:t>
            </w:r>
          </w:p>
        </w:tc>
      </w:tr>
      <w:tr>
        <w:trPr>
          <w:trHeight w:val="48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ССЦ-101-1787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аль угловая равнополоч-ная, марка стали: 18сп, шириной полок 60-100 мм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25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>5146,13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57,88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652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ЕР13-03-002-04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унтовка металлических поверхностей за один раз: грунтовкой ГФ-021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2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8,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,5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4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24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7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1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3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ЕР13-03-004-26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краска металлических огрунтованных поверхнос-тей: эмалью ПФ-133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2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2,24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7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2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6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1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8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6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ЕР11-01-012-03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ладка лаг с креплением к металич.каркасу по периметру : под устройство пола (гидроизоляция толью)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ла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68,7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4,8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6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09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3,7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,9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7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2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74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15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8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4</w:t>
            </w:r>
          </w:p>
        </w:tc>
      </w:tr>
      <w:tr>
        <w:trPr>
          <w:trHeight w:val="72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ЕРр57-8-3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на  дощатых полов, скамей по периметру родника, приспособления для полоскания: с полной сменой досок толщиной 50мм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ла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7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3,5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2,1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,7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45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8,06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5,5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44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7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,07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76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7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3</w:t>
            </w:r>
          </w:p>
        </w:tc>
      </w:tr>
      <w:tr>
        <w:trPr>
          <w:trHeight w:val="31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ССЦ-102-0121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ски обрезные, толщиной 50мм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5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8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06,8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ЕР10-01-059-01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готовление и установка приспособления для полоскания с отводом воды в пол через трубу стальную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 изделий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05,44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2,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9,3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07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0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0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,1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5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2</w:t>
            </w:r>
          </w:p>
        </w:tc>
      </w:tr>
      <w:tr>
        <w:trPr>
          <w:trHeight w:val="72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ЕР09-03-029-01прим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каркаса из уголка (с привариванием к стойкам труб) 50*50*4 под деревянную площадку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т конструкций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83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84,6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4,2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>691,8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,25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8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5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66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37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9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64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</w:t>
            </w:r>
          </w:p>
        </w:tc>
      </w:tr>
      <w:tr>
        <w:trPr>
          <w:trHeight w:val="48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ССЦ-101-1799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ль угловая равнополочная, марка стали: 18пс, шириной полок 50*50*4 мм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83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84,74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,2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ЕР11-01-033-02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крытий: дощатых  настила для емкостей.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я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25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07,76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9,0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6,14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8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2,6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1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8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,7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83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</w:t>
            </w:r>
          </w:p>
        </w:tc>
      </w:tr>
      <w:tr>
        <w:trPr>
          <w:trHeight w:val="693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ЕР10-01-092-01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тисептическая обработка деревянных поверхностей биопиреном "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брабатываемой поверхности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2,56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2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74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6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1,28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1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37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3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94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7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4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2</w:t>
            </w:r>
          </w:p>
        </w:tc>
      </w:tr>
      <w:tr>
        <w:trPr>
          <w:trHeight w:val="72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ЕРр58-17-1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покрытий кровель: из листовой стали (кровля над родником)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я кровли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,2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,8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1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09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49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ЕР09-04-002-01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таж кровельного покрытия: из профилированного листа (кровля над родником)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я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4,74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0,27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0,5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43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,24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5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0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7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5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8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6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3</w:t>
            </w:r>
          </w:p>
        </w:tc>
      </w:tr>
      <w:tr>
        <w:trPr>
          <w:trHeight w:val="48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ССЦ-101-3858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илированный настил окрашенный: С21-1000-0,7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7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89,96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3,33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ЕРр62-32-2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масляными составами ранее окрашенных поверхностей с расчисткой старой краски стоек, каркаса кровли над родником: стальных за 2 раза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68,43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2,0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87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,4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,1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7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,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45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150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ЕР15-01-063-02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облицовки поверхности стен из металического (по металлическому каркасу и стойкам с их сохранением)</w:t>
            </w:r>
            <w:r>
              <w:rPr>
                <w:i/>
                <w:iCs/>
                <w:sz w:val="14"/>
                <w:szCs w:val="14"/>
              </w:rPr>
              <w:br/>
              <w:t>КОЭФ. К ПОЗИЦИИ:</w:t>
              <w:br/>
              <w:t>ПЗ=0,4 (ОЗП=0,4; ЭМ=0,4 к расх.; ЗПМ=0,4; МАТ=0 к расх.; ТЗ=0,4; ТЗМ=0,4)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 облицовки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5,1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4,7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,36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7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7,56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7,3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,18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9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,36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68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2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6</w:t>
            </w:r>
          </w:p>
        </w:tc>
      </w:tr>
      <w:tr>
        <w:trPr>
          <w:trHeight w:val="144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СЦП310-3031-1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возка строительного мусора автомобилями-самосвалами грузоподъемностью 10 т работающих вне карьера: расстояние перевозки 31 км; нормативное время пробега 1,961 час; класс груза 1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тонна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4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4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6,46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6,46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ЕР01-02-057-02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грунта вручную: под бетонирование стоек при наличие стоек на пластинах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3 грунта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2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1,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1,2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9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9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4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33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ЕР06-01-005-01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фундаментов под  существующие стойки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3 бетона и железобетона в деле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314,4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33,23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46,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5,79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66,29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,6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,9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32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1,28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83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58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9</w:t>
            </w:r>
          </w:p>
        </w:tc>
      </w:tr>
      <w:tr>
        <w:trPr>
          <w:trHeight w:val="557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ЕР09-03-029-01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нтаж существующих стоек каркаса ограждения и кровли в бетон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т конструкций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9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84,6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4,28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1,8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,25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5,99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,8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5,18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5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37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13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64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59</w:t>
            </w:r>
          </w:p>
        </w:tc>
      </w:tr>
      <w:tr>
        <w:trPr>
          <w:trHeight w:val="906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ЕР13-03-002-04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унтовка металлических поверхностей за один раз стоек,  каркаса ограждения и кровли : грунтовкой ГФ-021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8,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,5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4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,74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3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8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2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3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6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977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ЕР13-03-004-26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металлических огрунтованных поверхностей стоек,  каркаса ограждения и кровли: эмалью ПФ-133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2,24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74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2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,4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9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24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2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83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7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1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ЕР15-01-063-02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ужная облицовка поверхности стен в вертикальном исполнении по металлическому каркасу (с его устройством): из профилированного листа и устройство листа возле родника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 облицовки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87,8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86,9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,9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92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3,9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3,4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,45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96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8,4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,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9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5</w:t>
            </w:r>
          </w:p>
        </w:tc>
      </w:tr>
      <w:tr>
        <w:trPr>
          <w:trHeight w:val="48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ССЦ-101-3858</w:t>
            </w:r>
          </w:p>
        </w:tc>
        <w:tc>
          <w:tcPr>
            <w:tcW w:w="24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илированный настил окрашенный: С21-1000-0,7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7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89,96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33,29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рямые затраты по смете в ценах 2001г.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585,7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11,26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08,43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6,24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8,87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82</w:t>
            </w:r>
          </w:p>
        </w:tc>
      </w:tr>
      <w:tr>
        <w:trPr>
          <w:trHeight w:val="255" w:hRule="atLeast"/>
        </w:trPr>
        <w:tc>
          <w:tcPr>
            <w:tcW w:w="99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рямые затраты по смете с учетом коэффициентов к итогам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002,9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527,61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08,8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30,92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8,87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82</w:t>
            </w:r>
          </w:p>
        </w:tc>
      </w:tr>
      <w:tr>
        <w:trPr>
          <w:trHeight w:val="255" w:hRule="atLeast"/>
        </w:trPr>
        <w:tc>
          <w:tcPr>
            <w:tcW w:w="99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В том числе, справочно: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99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  кв 2011г ОЗП=12,31; ЭМ=4,44; ЗПМ=12,31; МАТ=4,98  (Поз. 1, 13, 2, 14, 20, 3, 5, 19, 6-7, 18, 21, 26, 34, 8, 41, 9, 11, 24-25, 12, 30, 35, 15, 22-23, 32-33, 37, 40, 45, 47-53, 16-17, 27, 29, 36)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953,64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616,35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00,38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14,67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перевозка ПЗ=4,98  (Поз. 46)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3,5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ладные расходы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16,43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В том числе, справочно: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99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81% ФОТ (от 24958,53)  (Поз. 1, 13, 2, 14, 20, 3, 5, 19, 6-7, 18, 21, 26, 34, 8, 41, 9, 11, 24-25, 12, 30, 35, 15, 22-23, 32-33, 37, 40, 45, 47-53, 16-17, 27, 29, 36)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16,43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тная прибыль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40,08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В том числе, справочно: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40% ФОТ (от 4236,24)  (Поз. 1, 13, 3, 8, 41, 27, 29, 36)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94,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99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40%*0.85 ФОТ (от 20722,29)  (Поз. 2, 14, 20, 5, 19, 6-7, 18, 21, 26, 34, 9, 11, 24-25, 12, 30, 35, 15, 22-23, 32-33, 37, 40, 45, 47-53, 16-17)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45,58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и по смете: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Лестницы, крыльца (ремонтно-строительные)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86,8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0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Земляные работы, выполняемые ручным способом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33,0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0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99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Внутренние санитарно-технические работы: смена труб, санитарно-технических приборов и другие работы (ремонтно-строительные)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38,8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8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Бетонные и железобетонные монолитные конструкции в промышленном строительстве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26,54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74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5</w:t>
            </w:r>
          </w:p>
        </w:tc>
      </w:tr>
      <w:tr>
        <w:trPr>
          <w:trHeight w:val="255" w:hRule="atLeast"/>
        </w:trPr>
        <w:tc>
          <w:tcPr>
            <w:tcW w:w="99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Полы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25,63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9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94</w:t>
            </w:r>
          </w:p>
        </w:tc>
      </w:tr>
      <w:tr>
        <w:trPr>
          <w:trHeight w:val="255" w:hRule="atLeast"/>
        </w:trPr>
        <w:tc>
          <w:tcPr>
            <w:tcW w:w="99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Малярные работы (ремонтно-строительные)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42,54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36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Защита строительных конструкций и оборудования от коррозии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60,6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7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Деревянные конструкции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58,93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9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4</w:t>
            </w:r>
          </w:p>
        </w:tc>
      </w:tr>
      <w:tr>
        <w:trPr>
          <w:trHeight w:val="255" w:hRule="atLeast"/>
        </w:trPr>
        <w:tc>
          <w:tcPr>
            <w:tcW w:w="99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Строительные металлические конструкции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183,9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6,16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43</w:t>
            </w:r>
          </w:p>
        </w:tc>
      </w:tr>
      <w:tr>
        <w:trPr>
          <w:trHeight w:val="255" w:hRule="atLeast"/>
        </w:trPr>
        <w:tc>
          <w:tcPr>
            <w:tcW w:w="99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Наружные сети водопровода, канализации, теплоснабжения, газопровода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92,95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97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83</w:t>
            </w:r>
          </w:p>
        </w:tc>
      </w:tr>
      <w:tr>
        <w:trPr>
          <w:trHeight w:val="255" w:hRule="atLeast"/>
        </w:trPr>
        <w:tc>
          <w:tcPr>
            <w:tcW w:w="99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Полы (ремонтно-строительные)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18,34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76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3</w:t>
            </w:r>
          </w:p>
        </w:tc>
      </w:tr>
      <w:tr>
        <w:trPr>
          <w:trHeight w:val="255" w:hRule="atLeast"/>
        </w:trPr>
        <w:tc>
          <w:tcPr>
            <w:tcW w:w="99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Крыши, кровли (ремонтно-строительные)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1,36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2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Перевозка автотранспортом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9,9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4959,41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8,87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82</w:t>
            </w:r>
          </w:p>
        </w:tc>
      </w:tr>
      <w:tr>
        <w:trPr>
          <w:trHeight w:val="255" w:hRule="atLeast"/>
        </w:trPr>
        <w:tc>
          <w:tcPr>
            <w:tcW w:w="99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Материалы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602,98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Машины и механизмы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08,8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ФОТ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958,53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акладные расходы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16,43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метная прибыль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40,08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Скамья без спинки 2 шт. 1500*400*500, доска т.50 мм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84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Талоны на свалку 395 руб/1,18*6 тн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8,47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>Итого с учетом доп. затрат в тек ценах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22033,9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НДС 18%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966,1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</w:t>
            </w:r>
            <w:r>
              <w:rPr>
                <w:b/>
                <w:bCs/>
                <w:sz w:val="18"/>
                <w:szCs w:val="18"/>
              </w:rPr>
              <w:t>ВСЕГО по смете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44000,0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18,87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,82</w:t>
            </w:r>
          </w:p>
        </w:tc>
      </w:tr>
    </w:tbl>
    <w:p>
      <w:pPr>
        <w:pStyle w:val="Normal"/>
        <w:ind w:left="28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Составил: ____________/Беленко Т.В./</w:t>
      </w:r>
    </w:p>
    <w:p>
      <w:pPr>
        <w:pStyle w:val="Normal"/>
        <w:jc w:val="center"/>
        <w:rPr/>
      </w:pPr>
      <w:r>
        <w:rPr>
          <w:sz w:val="24"/>
          <w:szCs w:val="24"/>
        </w:rPr>
        <w:t>Проверил: ___________/ГнатюкТ.В.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dstrike w:val="false"/>
        <w:strike w:val="false"/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napToGrid w:val="fals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trike w:val="false"/>
      <w:dstrike w:val="false"/>
      <w:sz w:val="28"/>
      <w:u w:val="none"/>
    </w:rPr>
  </w:style>
  <w:style w:type="character" w:styleId="WW8NumSt2z0">
    <w:name w:val="WW8NumSt2z0"/>
    <w:qFormat/>
    <w:rPr>
      <w:rFonts w:ascii="Times New Roman" w:hAnsi="Times New Roman" w:cs="Times New Roman"/>
      <w:b/>
      <w:i w:val="false"/>
      <w:strike w:val="false"/>
      <w:dstrike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b/>
      <w:i/>
      <w:lang w:val="ru-RU" w:bidi="ar-SA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i/>
      <w:iCs/>
      <w:sz w:val="14"/>
      <w:szCs w:val="1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14"/>
      <w:szCs w:val="1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sz w:val="14"/>
      <w:szCs w:val="1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sz w:val="14"/>
      <w:szCs w:val="1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14"/>
      <w:szCs w:val="14"/>
    </w:rPr>
  </w:style>
  <w:style w:type="paragraph" w:styleId="Style7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04:08:00Z</dcterms:created>
  <dc:creator>User</dc:creator>
  <dc:description/>
  <cp:keywords/>
  <dc:language>en-US</dc:language>
  <cp:lastModifiedBy>USER13</cp:lastModifiedBy>
  <dcterms:modified xsi:type="dcterms:W3CDTF">2011-07-26T04:58:00Z</dcterms:modified>
  <cp:revision>18</cp:revision>
  <dc:subject/>
  <dc:title>                                                                                                                                                                                                                Приложение № 2</dc:title>
</cp:coreProperties>
</file>