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4ЭА/1/1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в электронной форме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  <w:bCs/>
        </w:rPr>
        <w:t>для субъектов малого предпринимательства на в</w:t>
      </w:r>
      <w:r>
        <w:rPr>
          <w:b/>
        </w:rPr>
        <w:t xml:space="preserve">ыполнение работ по текущему ремонту пешеходно-транспортного перехода через  шоссе Космонавтов с подходами в створе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ул. Механошина и ул. Борчанинова 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(извещение от 28.06.2011 № 0356300007411000024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560" w:hanging="7560"/>
        <w:jc w:val="both"/>
        <w:rPr>
          <w:bCs/>
        </w:rPr>
      </w:pPr>
      <w:r>
        <w:rPr>
          <w:bCs/>
        </w:rPr>
        <w:t>г. Пермь «26» июля 2011 года</w:t>
        <w:br/>
        <w:t xml:space="preserve">          12 часов 00 минут</w:t>
      </w:r>
    </w:p>
    <w:p>
      <w:pPr>
        <w:pStyle w:val="TextBody"/>
        <w:spacing w:before="0" w:after="0"/>
        <w:jc w:val="both"/>
        <w:rPr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конкурсной (аукционной) комиссии по видам товаров, работ, услуг № 1 по рассмотрению первых частей заявок на участие в открытом аукционе в электронной форме на выполнение работ по текущему ремонту пешеходно-транспортного перехода через  шоссе Космонавтов с подходами в створе ул. Механошина и ул. Борчанинова  </w:t>
      </w:r>
    </w:p>
    <w:p>
      <w:pPr>
        <w:pStyle w:val="TextBody"/>
        <w:spacing w:before="0" w:after="0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Чепкасов Роман Юр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узнецов Александр Александ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униципальное учреждение «Пермблагоустройство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нахождение: 614000, г. Пермь,  ул. Ленина, 25, тел.: (342) 212-26-26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/>
      </w:pPr>
      <w:r>
        <w:rPr/>
        <w:t>выполнение работ по текущему ремонту пешеходно-транспортного перехода через  шоссе Космонавтов с подходами в створе ул.Механошина и ул.Борчанинов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  <w:r>
        <w:rPr/>
        <w:t>3 804 940 (три миллиона восемьсот четыре тысячи девятьсот сорок) рублей 00 копеек.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  <w:t>До окончания срока подачи заявок  на участие в открытом аукционе в электронной форме  поступило2 заявки на участие в открытом аукционе. Ни одна заявка не отозвана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ассмотрела  в соответствии с требованиями документации об аукционе  первые части  заявок на участие в аукционе и  приняла следующие решения:</w:t>
      </w:r>
    </w:p>
    <w:p>
      <w:pPr>
        <w:pStyle w:val="Normal"/>
        <w:jc w:val="both"/>
        <w:rPr>
          <w:b/>
          <w:b/>
        </w:rPr>
      </w:pPr>
      <w:r>
        <w:rPr/>
        <w:t>1.Допустить к участию в открытом аукционе и признать участниками открытого аукциона следующих  участников размещения заказа, подавших  заявку на участие в открытом аукционе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5"/>
        <w:gridCol w:w="3120"/>
        <w:gridCol w:w="2977"/>
      </w:tblGrid>
      <w:tr>
        <w:trPr>
          <w:trHeight w:val="16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рядковый номер заявки </w:t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/>
              <w:t xml:space="preserve">  </w:t>
            </w:r>
            <w:r>
              <w:rPr>
                <w:i/>
              </w:rPr>
              <w:t xml:space="preserve">комиссии     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Чепкасов Роман Юрь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Кузнецов Александр Александр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Савина Надежда Юрье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уклакова Ольга Иван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3:17:00Z</dcterms:created>
  <dc:creator>СОК</dc:creator>
  <dc:description/>
  <cp:keywords/>
  <dc:language>en-US</dc:language>
  <cp:lastModifiedBy>Третьякова Елена Юрьевна</cp:lastModifiedBy>
  <cp:lastPrinted>2011-06-20T15:50:00Z</cp:lastPrinted>
  <dcterms:modified xsi:type="dcterms:W3CDTF">2011-07-26T03:37:00Z</dcterms:modified>
  <cp:revision>19</cp:revision>
  <dc:subject/>
  <dc:title/>
</cp:coreProperties>
</file>