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июля 2011 года № 25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 (натрия хлорид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я хлорид - растворов для  инфузий  0,9%-250,0мл в емкости из полиэтилена в количестве 4825 флаконов; натрия хлорид - растворов для  инфузий  0,9% в ампулах по 5мл №10 в количестве 137 упаковок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, 5, 7, ул. Героев Хасана, 26, ул. Запорожская, 5/7, ул. Гусарова, 7, Муромская, 24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двумя равными партиями. Первая партия - в течение 3-х календарных дней с момента подписания сторонами Договора, вторая партия – до 15.09.2011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 480,00 (Сто двадцать две тысячи четыреста восем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авгус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18T09:16:00Z</cp:lastPrinted>
  <dcterms:modified xsi:type="dcterms:W3CDTF">2011-07-22T08:17:00Z</dcterms:modified>
  <cp:revision>44</cp:revision>
  <dc:subject/>
  <dc:title>ИЗВЕЩЕНИЕ № __ от «___» __________ 200 _ года </dc:title>
</cp:coreProperties>
</file>