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Протокол №03563001045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6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продуктов питания (мясо говядины, птица)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Центр восстановительной медицины и реабилитации" (ИНН 5906007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продуктов питания (мясо говядины, птица)» </w:t>
        <w:br/>
        <w:t>Начальная (максимальная) цена контракта (с указанием валюты): 206 006,70 (двести шесть тысяч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104511000006 от 12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Коровина Наталия Ивановна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аслова Людмил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здеева Вер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Фатьянов Витал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Самолукова Галин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6.07.2011 по адресу: 614107,г.Пермь,ул.Ким, 82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880"/>
        <w:gridCol w:w="2789"/>
        <w:gridCol w:w="3725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Совирин" 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500, г.Пермь, Шоссе Космонавтов,316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Агропромкомплекс" 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Пермь, ул. Героев Хасана, 98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ухов Борис Леонидович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7, г.Пермь, ул. Революции, д.12 кв 36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УралПродРегион" 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Пермь, ул. Чкалова, 22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Пермь, ул.Куйбышева,128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Теплоухов Борис Леонидович (Адрес: 614007, г.Пермь, ул. Революции, д.12 кв 36).</w:t>
        <w:br/>
        <w:t>Предложение о цене контракта: 175 300,00 (сто семьдесят пять тысяч три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143481, КПП 590401001 Общество с ограниченной ответственностью "Торговый дом "Созвездие" (Адрес: 614990, г.Пермь, ул.Куйбышева,128).</w:t>
        <w:br/>
        <w:t>Предложение о цене контракта: 200 940,00 (двести тысяч девят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/Коровина Наталия Иван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/Маслова Людмил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/Поздеева Вер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/Фатьянов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/Самолукова Гали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2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5"/>
      </w:tblGrid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6.07.2011 №03563001045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одуктов питания (мясо говядины, пт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34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2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2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3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:5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6.07.2011 №0356300104511000006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одуктов питания (мясо говядины, птица)</w:t>
        <w:br/>
        <w:t>Начальная (максимальная) цена контракта (с указанием валюты): 206 006,70 (двести шесть тысяч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ять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880"/>
        <w:gridCol w:w="2789"/>
        <w:gridCol w:w="3725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овирин" , ИНН 5948025164, КПП 594801001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500, г.Пермь, Шоссе Космонавтов,316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говядины 1 кат., (тазовая, лопаточная часть, производитель Россия) ГОСТ 779-55 - 800кг; Мясо птицы ГОСТ Р 52702-2006 - 300кг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Агропромкомплекс" , ИНН 5906013225, КПП 590601001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Пермь, ул. Героев Хасана, 98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говядины 1 кат., (тазовая, лопаточная часть, производитель Россия) ГОСТ 779-55 - 800кг; Мясо птицы ГОСТ Р 52702-2006 - 300кг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ухов Борис Леонидович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7, г.Пермь, ул. Революции, д.12 кв 36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говядины 1 кат., (тазовая, лопаточная часть, производитель Россия) ГОСТ 779-55 - 800кг; Мясо птицы ГОСТ Р 52702-2006 - 300кг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Пермь, ул. Чкалова, 22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говядины 1 кат., (тазовая, лопаточная часть, производитель Россия) ГОСТ 779-55 - 800кг; Мясо птицы ГОСТ Р 52702-2006 - 300кг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Пермь, ул.Куйбышева,128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говядины 1 кат., (тазовая, лопаточная часть, производитель Россия) ГОСТ 779-55 - 800кг; Мясо птицы (производитель Россия) ГОСТ Р 52702-2006 - 300кг</w:t>
              <w:br/>
              <w:t xml:space="preserve">Сведения о включенных или не включенных расходах в цену товара, работы, услуги: Цена включает в себя все налоги, пошлины, сборы, выплаченные или подлежащие выплате, оплату транспортных расходов, страхования и прочих расходов, связанных с поставко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6.07.2011 №03563001045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одуктов питания (мясо говядины, пт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880"/>
        <w:gridCol w:w="2789"/>
        <w:gridCol w:w="3725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48025164, КПП 594801001, Общество с ограниченной ответственностью "Совирин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013225, КПП 590601001, Общество с ограниченной ответственностью "Агропромкомплекс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ухов Борис Леонидович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 в допуске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6.07.2011 №03563001045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одуктов питания (мясо говядины, пт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880"/>
        <w:gridCol w:w="2789"/>
        <w:gridCol w:w="3725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овирин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5 900,00 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Агропромкомплекс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3 500,00 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ухов Борис Леонидович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5 300,00 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ралПродРегион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 905,00 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орговый дом "Созвездие"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940,00 </w:t>
            </w:r>
          </w:p>
        </w:tc>
        <w:tc>
          <w:tcPr>
            <w:tcW w:w="3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24:00Z</dcterms:created>
  <dc:creator>1</dc:creator>
  <dc:description/>
  <cp:keywords/>
  <dc:language>en-US</dc:language>
  <cp:lastModifiedBy>1</cp:lastModifiedBy>
  <cp:lastPrinted>2011-07-26T11:28:00Z</cp:lastPrinted>
  <dcterms:modified xsi:type="dcterms:W3CDTF">2011-07-26T05:28:00Z</dcterms:modified>
  <cp:revision>1</cp:revision>
  <dc:subject/>
  <dc:title/>
</cp:coreProperties>
</file>