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8 от 26 июл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текущий ремонт кабинета №414  в поликлинике №4, по адресу ул. Куйбышева, 111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№414 в поликлинике №4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7-25T15:24:00Z</cp:lastPrinted>
  <dcterms:modified xsi:type="dcterms:W3CDTF">2011-07-25T09:24:00Z</dcterms:modified>
  <cp:revision>83</cp:revision>
  <dc:subject/>
  <dc:title>Приложение № 1</dc:title>
</cp:coreProperties>
</file>