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июля 2011 года № 258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текущий ремонт  кабинета № 414 в поликлинике №4, по адресу г.Пермь, ул. Куйбышева, 111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абинета №414 в поликлинике №4, по адресу                          ул. Куйбышева, 111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«Локальный сметный расчет», приложение №3 «Техническое задание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 960,83 (Сто двадцать девять тысяч девятьсот шестьдесят рублей, 83 копейки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2» августа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07-25T15:22:00Z</cp:lastPrinted>
  <dcterms:modified xsi:type="dcterms:W3CDTF">2011-07-25T09:24:00Z</dcterms:modified>
  <cp:revision>112</cp:revision>
  <dc:subject/>
  <dc:title>ИЗВЕЩЕНИЕ № __ от «___» __________ 200 _ года </dc:title>
</cp:coreProperties>
</file>