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00"/>
        <w:gridCol w:w="5040"/>
        <w:gridCol w:w="1440"/>
      </w:tblGrid>
      <w:tr>
        <w:trPr>
          <w:trHeight w:val="2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инекологический одноразовый стериль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отровой стерильный набор. В состав набора входит: зеркало по Куско №2 из прозрачного пластика с удлиненной (до 11,5 см) ручкой и с классическим винтовым креплением; подкладная салфетка размером не менее 50*50 см; 2 перчатки смотровые латексные неопудренные; шпатель Эйра,  цитоще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40 штук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етер Нелатона 2-х ходовой стериль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12 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штук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2-х ходовой стериль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18 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для язы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стерильный одноразовый для языка деревянный №1 в индивидуальной упак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00 штук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ификатор с боковым копь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рильный, одноразовый. Изготовлен из нержавеющей стали. Длина копья – 4 мм ± 0,5 мм; длина скарификатора – 31 мм ± 2 мм. В индивидуальной упаков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 штук</w:t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льпел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Скальпель с пластмассовой ручкой, стерильный, одноразовый, ручка изготовлена из полистирола, лезвие из нержавеющей стали. № 23. </w:t>
            </w:r>
            <w:r>
              <w:rPr>
                <w:sz w:val="22"/>
                <w:szCs w:val="22"/>
              </w:rPr>
              <w:t>В индивидуальной упаков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 штук</w:t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инъекцион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нкостенная игла из нержавеющей хромоникелевой стали; покрытая силиконовой смазкой. Размер 16G - 1.6 мм, длина 38 мм. Трехгранная заточка иглы; короткий срез. Прозрачный павильон Люер лок с цветовой кодиров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шту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1-07-21T11:06:00Z</cp:lastPrinted>
  <dcterms:modified xsi:type="dcterms:W3CDTF">2011-07-25T06:42:00Z</dcterms:modified>
  <cp:revision>14</cp:revision>
  <dc:subject/>
  <dc:title>Приложение №2</dc:title>
</cp:coreProperties>
</file>