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июля 2011 года № 25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инструментов медицин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Глеба Успенского, 5, 7, ул. Героев Хасана, 26, ул. Запорожская, 5/7, ул. Куйбышева, 111, ул. Гусарова, 7, ул. Никулина, 10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даты заключения гражданско-правового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,00 (Шестьдесят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1-07-25T06:13:00Z</dcterms:modified>
  <cp:revision>44</cp:revision>
  <dc:subject/>
  <dc:title>ИЗВЕЩЕНИЕ № __ от «___» __________ 200 _ года </dc:title>
</cp:coreProperties>
</file>