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ЭА-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  установке недостающих  ограждений на территории Индустриального района  г. Перми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6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 установке недостающих  ограждений на территории Индустриального района  г. Перми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 установке недостающих  ограждений на территории Индустриального района  г. Перм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18 017,53 рублей</w:t>
      </w:r>
      <w:r>
        <w:rPr>
          <w:bCs/>
          <w:sz w:val="22"/>
          <w:szCs w:val="22"/>
        </w:rPr>
        <w:t xml:space="preserve"> (Пятьсот восемнадцать тысяч  семнадцать) руб. 53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3 от 15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одновременно с документацией об аукционе, извещение № 18 ЭА от 15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 (три) заявки 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"/>
        <w:gridCol w:w="1560"/>
        <w:gridCol w:w="1134"/>
        <w:gridCol w:w="3402"/>
        <w:gridCol w:w="206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__________________ Мотовилов И.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26T12:13:00Z</cp:lastPrinted>
  <dcterms:modified xsi:type="dcterms:W3CDTF">2011-07-26T06:25:00Z</dcterms:modified>
  <cp:revision>241</cp:revision>
  <dc:subject/>
  <dc:title>ПРОТОКОЛ № 01/03-07</dc:title>
</cp:coreProperties>
</file>