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ЭА-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 по текущему ремонту асфальтового покрытия внутридворового проезда  по адресу: ул. Б.Игнатовых, 1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«26» июля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текущему ремонту асфальтового покрытия внутридворового проезда  по адресу: ул. Б.Игнатовых, 11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</w:t>
      </w:r>
      <w:r>
        <w:rPr/>
        <w:t xml:space="preserve">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текущему ремонту асфальтового покрытия внутридворового проезда  по адресу: ул. Б.Игнатовых, 1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42 250,32  рублей</w:t>
      </w:r>
      <w:r>
        <w:rPr>
          <w:bCs/>
          <w:sz w:val="22"/>
          <w:szCs w:val="22"/>
        </w:rPr>
        <w:t xml:space="preserve"> (Двести сорок две тысячи  двести пятьдесят) руб. 32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2 от 15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одновременно с документацией об аукционе, извещение № 19 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участников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156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5T12:01:00Z</cp:lastPrinted>
  <dcterms:modified xsi:type="dcterms:W3CDTF">2011-07-25T06:04:00Z</dcterms:modified>
  <cp:revision>240</cp:revision>
  <dc:subject/>
  <dc:title>ПРОТОКОЛ № 01/03-07</dc:title>
</cp:coreProperties>
</file>