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19011000050-1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bCs/>
          <w:szCs w:val="24"/>
        </w:rPr>
        <w:t>рассмотрения заявок на участие в открытом аукционе в электронной форме на право заключить договор на поставку</w:t>
      </w:r>
      <w:r>
        <w:rPr>
          <w:szCs w:val="24"/>
        </w:rPr>
        <w:t xml:space="preserve"> </w:t>
      </w:r>
      <w:r>
        <w:rPr>
          <w:b/>
          <w:szCs w:val="24"/>
        </w:rPr>
        <w:t>препаратов для лечения инфекционных заболеваний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здравоохран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«Медсанчасть №7»</w:t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26 июл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09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перв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>поставку</w:t>
      </w:r>
      <w:r>
        <w:rPr>
          <w:b/>
          <w:szCs w:val="24"/>
        </w:rPr>
        <w:t xml:space="preserve"> </w:t>
      </w:r>
      <w:r>
        <w:rPr>
          <w:sz w:val="22"/>
          <w:szCs w:val="22"/>
        </w:rPr>
        <w:t>препаратов для лечения инфекционных заболеваний для Муниципального учреждения здравоохранения «Медсанчасть №7»</w:t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 xml:space="preserve"> Гормащук Ю.В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bCs/>
          <w:sz w:val="12"/>
          <w:szCs w:val="12"/>
        </w:rPr>
        <w:t xml:space="preserve"> </w:t>
      </w:r>
      <w:r>
        <w:rPr>
          <w:bCs/>
          <w:sz w:val="22"/>
          <w:szCs w:val="22"/>
        </w:rPr>
        <w:t>Колодкин С.В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bCs/>
          <w:sz w:val="22"/>
          <w:szCs w:val="22"/>
        </w:rPr>
        <w:t>Балакирева В.В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bCs/>
          <w:sz w:val="22"/>
          <w:szCs w:val="22"/>
        </w:rPr>
        <w:t>Праведникова И.М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bCs/>
          <w:sz w:val="22"/>
          <w:szCs w:val="22"/>
        </w:rPr>
        <w:t>Варлакова В.С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bCs/>
          <w:sz w:val="22"/>
          <w:szCs w:val="22"/>
        </w:rPr>
        <w:t>Сушкова Т.А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bCs/>
          <w:sz w:val="22"/>
          <w:szCs w:val="22"/>
        </w:rPr>
        <w:t>Долганова Н.П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>поставку препаратов для лечения инфекционных заболеваний для Муниципального учреждения здравоохранения «Медсанчасть №7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235411 руб.00 коп. (Один миллион двести тридцать пять тысяч четыреста одиннадцать руб 00 коп)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14.07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0356300019011000050, на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0356300019011000050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4 (Четыр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и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</w:t>
      </w:r>
      <w:bookmarkEnd w:id="0"/>
      <w:bookmarkEnd w:id="1"/>
      <w:r>
        <w:rPr>
          <w:sz w:val="22"/>
          <w:szCs w:val="22"/>
        </w:rPr>
        <w:t>и признать участником аукциона следующего  участника размещения заказа, подавшего заявку на участие в аукционе:</w:t>
      </w:r>
    </w:p>
    <w:p>
      <w:pPr>
        <w:pStyle w:val="Normal"/>
        <w:ind w:right="4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явки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рмащук Ю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КолодкинС.В.                                                                                       БалакиреваВ.В.                                                                                       ПраведниковаИ.М.                                                                    ВарлаковаВ.С.                                                                    СушковаТ.А.                                                                   Долганова Н.П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а </w:t>
            </w:r>
          </w:p>
        </w:tc>
      </w:tr>
      <w:tr>
        <w:trPr>
          <w:trHeight w:val="1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рмащук Ю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КолодкинС.В.                                                                                       БалакиреваВ.В.                                                                                       ПраведниковаИ.М.                                                                    ВарлаковаВ.С.                                                                    СушковаТ.А.                                                                   Долганова Н.П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1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рмащук Ю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КолодкинС.В.                                                                                       БалакиреваВ.В.                                                                                       ПраведниковаИ.М.                                                                    ВарлаковаВ.С.                                                                    СушковаТ.А.                                                                   Долганова Н.П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1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рмащук Ю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КолодкинС.В.                                                                                       БалакиреваВ.В.                                                                                       ПраведниковаИ.М.                                                                    ВарлаковаВ.С.                                                                    СушковаТ.А.                                                                   Долганова Н.П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 xml:space="preserve">                                  Гормащук Ю.В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Члены комиссии</w:t>
        <w:tab/>
        <w:tab/>
        <w:tab/>
        <w:t xml:space="preserve">                                               Колодкин С.В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bCs/>
          <w:sz w:val="22"/>
          <w:szCs w:val="22"/>
        </w:rPr>
        <w:t>Балакирева В.В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bCs/>
          <w:sz w:val="22"/>
          <w:szCs w:val="22"/>
        </w:rPr>
        <w:t>Праведникова И.М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bCs/>
          <w:sz w:val="22"/>
          <w:szCs w:val="22"/>
        </w:rPr>
        <w:t>Варлакова В.С.</w:t>
      </w:r>
    </w:p>
    <w:p>
      <w:pPr>
        <w:pStyle w:val="Normal"/>
        <w:ind w:right="4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bCs/>
          <w:sz w:val="22"/>
        </w:rPr>
        <w:t>СушковаТ.А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bCs/>
          <w:sz w:val="22"/>
          <w:szCs w:val="22"/>
        </w:rPr>
        <w:t>Долганова Н.П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user</cp:lastModifiedBy>
  <cp:lastPrinted>2011-07-25T11:36:00Z</cp:lastPrinted>
  <dcterms:modified xsi:type="dcterms:W3CDTF">2011-07-25T05:38:00Z</dcterms:modified>
  <cp:revision>43</cp:revision>
  <dc:subject/>
  <dc:title>ПРОТОКОЛ АУКЦИОНА № _______________</dc:title>
</cp:coreProperties>
</file>