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05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>материалов хирургических</w:t>
      </w:r>
      <w:r>
        <w:rPr/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5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атериалов хирургических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Скопина Татьяна Викто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>материалов хирургически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350 500,0 (Триста пятьдесят тысяч пятьсот руб. 00 коп. )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8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0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19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05-1 размещен 19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46 99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48 747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Скопина Т.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копина Т.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Паритет» (порядковый номер заявки № 2), который предложил наиболее низкую цену договора в размере 346 995,00 руб. (Триста сорок шесть тысяч девятьсот девяносто пять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ком» (порядковый номер заявки № 1), цена договора –        </w:t>
      </w:r>
      <w:r>
        <w:rPr>
          <w:sz w:val="22"/>
          <w:szCs w:val="22"/>
          <w:lang w:eastAsia="ar-SA"/>
        </w:rPr>
        <w:t>348 747,50</w:t>
      </w:r>
      <w:r>
        <w:rPr>
          <w:bCs/>
          <w:kern w:val="2"/>
          <w:sz w:val="22"/>
          <w:szCs w:val="22"/>
        </w:rPr>
        <w:t>руб. (</w:t>
      </w:r>
      <w:r>
        <w:rPr>
          <w:sz w:val="22"/>
          <w:szCs w:val="22"/>
        </w:rPr>
        <w:t>Триста сорок восемь тысяч семьсот сорок семь руб. 50 коп.)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копина Татьяна Викто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пытова Марина Никола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22T05:46:00Z</dcterms:modified>
  <cp:revision>51</cp:revision>
  <dc:subject/>
  <dc:title>ПРОТОКОЛ АУКЦИОНА № _______________</dc:title>
</cp:coreProperties>
</file>