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12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неорганических соединений фармакопейного качества, используемых для медицинских целей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неорганических соединений фармакопейного качества, используемых для медицинских целей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599,00 Российский рубль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 препараты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2 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459"/>
      </w:tblGrid>
      <w:tr>
        <w:trPr/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59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59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, по предварительным заявкам заказчика, возможность экстренной поставки в течение 3-х часов после заявки. 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59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6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6"/>
        <w:gridCol w:w="7"/>
        <w:gridCol w:w="6230"/>
        <w:gridCol w:w="77"/>
      </w:tblGrid>
      <w:tr>
        <w:trPr/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14" w:type="dxa"/>
            <w:gridSpan w:val="3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14" w:type="dxa"/>
            <w:gridSpan w:val="3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2:00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14" w:type="dxa"/>
            <w:gridSpan w:val="3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10:00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314" w:type="dxa"/>
            <w:gridSpan w:val="3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14" w:type="dxa"/>
            <w:gridSpan w:val="3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7.2011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В.Н.Грязнов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14:00Z</dcterms:created>
  <dc:creator>User</dc:creator>
  <dc:description/>
  <cp:keywords/>
  <dc:language>en-US</dc:language>
  <cp:lastModifiedBy>User</cp:lastModifiedBy>
  <cp:lastPrinted>2011-07-25T12:19:00Z</cp:lastPrinted>
  <dcterms:modified xsi:type="dcterms:W3CDTF">2011-07-25T06:19:00Z</dcterms:modified>
  <cp:revision>1</cp:revision>
  <dc:subject/>
  <dc:title>Извещение</dc:title>
</cp:coreProperties>
</file>