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Обоснование начальной (максимальной) цены договор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ая (максимальная) цена договора на препараты, включенные в перечень ЖНВЛП, сформирована по ценам, опубликованным на сайте www.minzdrav.permkrai.ru по состоянию на 18.07.2011. На препараты, не включенные в перечень ЖНВЛП по ценам последнего договора (на данный вид продукции)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40:00Z</dcterms:created>
  <dc:creator>User</dc:creator>
  <dc:description/>
  <cp:keywords/>
  <dc:language>en-US</dc:language>
  <cp:lastModifiedBy>User</cp:lastModifiedBy>
  <dcterms:modified xsi:type="dcterms:W3CDTF">2011-07-25T03:48:00Z</dcterms:modified>
  <cp:revision>8</cp:revision>
  <dc:subject/>
  <dc:title/>
</cp:coreProperties>
</file>