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69 от «25» июля 2011 года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12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424"/>
        <w:gridCol w:w="5420"/>
      </w:tblGrid>
      <w:tr>
        <w:trPr>
          <w:trHeight w:val="69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зиции</w:t>
            </w:r>
          </w:p>
        </w:tc>
        <w:tc>
          <w:tcPr>
            <w:tcW w:w="4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товара</w:t>
            </w:r>
          </w:p>
        </w:tc>
        <w:tc>
          <w:tcPr>
            <w:tcW w:w="5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товара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десонид+формотерол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ингаляций дозированный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при температуре не выше 25 °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ингаляций дозированный 4,5мкг+160мкг/доза в ингаляторе турбухалер 60доз, в пачке картонной 1 штука.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пратропия бромид+Фенотерол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галяций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при температуре не выше 25 °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галяций 0.25 мг+0.5 мг/мл флакон-капельницы темного стекла 20мл № 1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метерол+флютиказон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для ингаляций дозированный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защищенном от света месте при температуре не выше 30 °С (не замораживать)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для ингаляций дозированный 25мкг+250мкг/доза, баллон аэрозольный алюминиевый с клапаном дозирующего действия, футляр пластмассовый в коробке картонной 1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отидин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1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 год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епразол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сулы 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месте при температуре ниже 25 °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7 капс. в контурной ячейковой упаковке (блистере); по 4 контурные ячейковые упаковки (блистера) в пачке картонной вместе с инструкцией по применению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сопролол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, в упаковках контурных ячейковых по 10 штук, в пачке картонной 3 упаковки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пролол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 замедленным высвобождением, покрытые оболочкой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 замедленным высвобождением, покрытые оболочкой по 100мг во флаконах по 30 штук, в пачке картонной 1 флакон..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клопрамид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ухом, защищенном от света месте,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в ампулах 10мг/2мл 2мл № 10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цетилцистеин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 для приготовления раствора для приема внутр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ные упаковки по 10 пакетиков, содержащих 600мг ацетилцистеина и инструкцию по применению.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мма</w:t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ind w:firstLine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ена некачественного товара и допоставка недостающего товара в течение одного рабочего дня с  момента получения уведомления от заказч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8:00Z</dcterms:created>
  <dc:creator>User</dc:creator>
  <dc:description/>
  <cp:keywords/>
  <dc:language>en-US</dc:language>
  <cp:lastModifiedBy>User</cp:lastModifiedBy>
  <dcterms:modified xsi:type="dcterms:W3CDTF">2011-07-25T03:35:00Z</dcterms:modified>
  <cp:revision>18</cp:revision>
  <dc:subject/>
  <dc:title/>
</cp:coreProperties>
</file>