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24 от «09» Марта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991"/>
        <w:gridCol w:w="6120"/>
      </w:tblGrid>
      <w:tr>
        <w:trPr>
          <w:trHeight w:val="517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иции</w:t>
            </w:r>
          </w:p>
        </w:tc>
        <w:tc>
          <w:tcPr>
            <w:tcW w:w="3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а товара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флоксацин</w:t>
            </w:r>
          </w:p>
        </w:tc>
      </w:tr>
      <w:tr>
        <w:trPr>
          <w:trHeight w:val="11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48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мл раствора для инфузий содержится: активное вещество: Левофлоксацин гемигидрат, эквивалентный 500,0 мг левофлоксацина, вспомогательные вещества:  декстроза безводная, кислота хлористоводородная, вода для инъекций, натрия гидрокид.</w:t>
            </w:r>
          </w:p>
        </w:tc>
      </w:tr>
      <w:tr>
        <w:trPr>
          <w:trHeight w:val="17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</w:t>
            </w:r>
          </w:p>
        </w:tc>
      </w:tr>
      <w:tr>
        <w:trPr>
          <w:trHeight w:val="45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°С в защищенном от света месте. Не замораживать.</w:t>
            </w:r>
          </w:p>
        </w:tc>
      </w:tr>
      <w:tr>
        <w:trPr>
          <w:trHeight w:val="16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98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00мг/100мл. По 100мл раствора для инфузий в стерильном герметичном полиэтиленовом флаконе (тип FFS) с завинчивающимся колпачком; 1 флакон упакован в полиэтиленовый пакет и помещен вместе с инструкцией по применению в картонную пачку.</w:t>
            </w:r>
          </w:p>
        </w:tc>
      </w:tr>
      <w:tr>
        <w:trPr>
          <w:trHeight w:val="17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7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5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</w:tr>
      <w:tr>
        <w:trPr>
          <w:trHeight w:val="22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3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мл раствора для инфузий содержится активное вещество: Ципрофлоксацин – 2мг, вспомогательные вещества: натрия хлорид, кислота молочная, ЭДТА динатриевая соль (динатрия эдетат), вода для инъекций  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</w:t>
            </w:r>
          </w:p>
        </w:tc>
      </w:tr>
      <w:tr>
        <w:trPr>
          <w:trHeight w:val="52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щищенном от света месте при температуре от 5° до 25°С. Замораживание не допускается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64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твор для инфузий 2мг/мл. По 100мл в бутылки оранжевого или бесцветного стекла. 1 бутылку помещают в пачку из картона с инструкцией по применению и подвеской полимерной.</w:t>
            </w:r>
          </w:p>
        </w:tc>
      </w:tr>
      <w:tr>
        <w:trPr>
          <w:trHeight w:val="21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9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флоксацин</w:t>
            </w:r>
          </w:p>
        </w:tc>
      </w:tr>
      <w:tr>
        <w:trPr>
          <w:trHeight w:val="20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83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активное вещество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флоксацин в форме мезилата – 80мг/мл. вспомогательные вещества: аскорбиновая кислота, натрия метабисульфит, динатрия эдетат, бензиловый спирт, натрия гидрокарбонат, вода для инъекций.</w:t>
            </w:r>
          </w:p>
        </w:tc>
      </w:tr>
      <w:tr>
        <w:trPr>
          <w:trHeight w:val="24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т для приготовления раствора для внутривенного введения </w:t>
            </w:r>
          </w:p>
        </w:tc>
      </w:tr>
      <w:tr>
        <w:trPr>
          <w:trHeight w:val="12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°С в защищенном от света месте</w:t>
            </w:r>
          </w:p>
        </w:tc>
      </w:tr>
      <w:tr>
        <w:trPr>
          <w:trHeight w:val="5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24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мл концентрата для приготовления внутривенного введения в ампуле, по 10 ампул в поддон; по 1 поддону вместе с инструкцией по медицинскому применению в пачке картонной.</w:t>
            </w:r>
          </w:p>
        </w:tc>
      </w:tr>
      <w:tr>
        <w:trPr>
          <w:trHeight w:val="19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13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9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3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енем</w:t>
            </w:r>
          </w:p>
        </w:tc>
      </w:tr>
      <w:tr>
        <w:trPr>
          <w:trHeight w:val="72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4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</w:t>
            </w:r>
          </w:p>
        </w:tc>
      </w:tr>
      <w:tr>
        <w:trPr>
          <w:trHeight w:val="77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ить при температуре ниже 30°С </w:t>
            </w:r>
          </w:p>
        </w:tc>
      </w:tr>
      <w:tr>
        <w:trPr>
          <w:trHeight w:val="18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832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ые флаконы по 30мл ( 1 г)  с резиновой пробкой, алюминиевым обжимным кольцом и пластмассовой крышечкой. По 10 флаконов с инструкцией по применению в картонную пачку с конролем первого вскрытия.</w:t>
            </w:r>
          </w:p>
        </w:tc>
      </w:tr>
      <w:tr>
        <w:trPr>
          <w:trHeight w:val="7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5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1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ипенем/циластатин</w:t>
            </w:r>
          </w:p>
        </w:tc>
      </w:tr>
      <w:tr>
        <w:trPr>
          <w:trHeight w:val="10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35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ингридиенты: Имипенем 500мг + циластатин натрия 500мг; Неактивные ингридиенты: бикарбонат натрия</w:t>
            </w:r>
          </w:p>
        </w:tc>
      </w:tr>
      <w:tr>
        <w:trPr>
          <w:trHeight w:val="6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ых инфузий</w:t>
            </w:r>
          </w:p>
        </w:tc>
      </w:tr>
      <w:tr>
        <w:trPr>
          <w:trHeight w:val="171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при температуре ниже 25°С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04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инфузий 500 мг+500 мг - флаконы 20 мл (10) - упаковки контурные пластиковые (поддоны) - пленка полиэтиленовая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ксициллин + клавулановая кислота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3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</w:t>
            </w:r>
          </w:p>
        </w:tc>
      </w:tr>
      <w:tr>
        <w:trPr>
          <w:trHeight w:val="22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хом, защищенном от света месте, при температуре не выше 25°С 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64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 1000мг+200мг во флаконе. По 5 флаконов вместе с инструкцией по медицинскому применению в картонной пачке.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фотаксим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9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.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24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 1 г флаконы в комплекте с растворителем: вода для инъекций 5мл. № 1, пачка картонная..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триаксон</w:t>
            </w:r>
          </w:p>
        </w:tc>
      </w:tr>
      <w:tr>
        <w:trPr>
          <w:trHeight w:val="52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порошком для приготовления инъекций содержит цефтриаксона натрия 1г, в коробке 1 флакон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ошок для приготовления раствора для инъекций</w:t>
            </w:r>
          </w:p>
        </w:tc>
      </w:tr>
      <w:tr>
        <w:trPr>
          <w:trHeight w:val="52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ухом, защищенном от света месте, при температуре не выше 25°С. 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61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 в комплекте с растворителем: вода для инъекций 10мл  - пачки картонные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ронидазол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фузий 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95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5мг/мл флаконы полиэтиленовые по 100мл № 1 в пачки картонные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уконазол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при температуре не выше 30°С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919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введения 2мг/мл по 50мл во флаконе из прозрачного бесцветного стекла, укупоренном резиновой пробкой и обжатыом алюминиевым колпачком с пластиковой вставкой, флакон снабженпластиковым держателем. По 1 флакону вместе с инструкцией по применению в картонной пачке.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уконазол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улы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 при температуре 15-30°С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6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улы 150мг № 2, упаковки ячейковые контурные, пачки картонные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ксициллин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анить 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по 0,5г  № 20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</w:t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1</cp:lastModifiedBy>
  <cp:lastPrinted>2011-02-16T13:32:00Z</cp:lastPrinted>
  <dcterms:modified xsi:type="dcterms:W3CDTF">2009-10-09T03:04:00Z</dcterms:modified>
  <cp:revision>51</cp:revision>
  <dc:subject/>
  <dc:title>Приложение № 2</dc:title>
</cp:coreProperties>
</file>