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6589"/>
      </w:tblGrid>
      <w:tr>
        <w:trPr/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8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14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8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лечения инфекционных заболеваний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8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636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3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лечения инфекционных заболеваний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3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8 877,11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3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3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470 Антибиотики прочие (включая синтетические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3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ле подписания договора по предварительным письменным заявкам заказчика, поданным за 5 рабочих дней до даты поставки товара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внебюджетных средств (программа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6772"/>
      </w:tblGrid>
      <w:tr>
        <w:trPr/>
        <w:tc>
          <w:tcPr>
            <w:tcW w:w="392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7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7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1 10:00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7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10:00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7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7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В.Н. Грязнов 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3:58:00Z</dcterms:created>
  <dc:creator>User</dc:creator>
  <dc:description/>
  <cp:keywords/>
  <dc:language>en-US</dc:language>
  <cp:lastModifiedBy>User</cp:lastModifiedBy>
  <cp:lastPrinted>2011-07-26T10:01:00Z</cp:lastPrinted>
  <dcterms:modified xsi:type="dcterms:W3CDTF">2011-07-26T04:02:00Z</dcterms:modified>
  <cp:revision>1</cp:revision>
  <dc:subject/>
  <dc:title>Извещение</dc:title>
</cp:coreProperties>
</file>