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71 от «25» июля 2011 года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80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00"/>
        <w:gridCol w:w="5580"/>
      </w:tblGrid>
      <w:tr>
        <w:trPr>
          <w:trHeight w:val="46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9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орвастат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01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, по 20 мг. По 10 таблеток в блистер. По 3 блистера в пачкку картонную вместе с инструкцией по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астат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пленочной оболочк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пленочной оболочкой по 20мг в контурной ячейковой упаковке 14 штук, в пачке картннной по 2 упаковк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орол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сухом, защищенном от света месте при температуре 15-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30мг/мл, по 1мл раствора в ампулах, по 10 ампул в пачке картонн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 ампулы 25мг/мл 3мл № 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рноксикам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8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и внутримышечного введения по 8мг действующего вещества в стеклянном флаконе темного стекла. 5 флаконов с препаратом без растворителя и инструкцией по применению помещены в картонную коробкуфлаконы темного стекл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цетилсалициловая кислот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5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 по  100мг в блистере 14 штук, в пачке картонной 2 блистер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 сумм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ind w:firstLine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ена некачественного товара и допоставка недостающего товара в течение одного рабочего дня с  момента получения уведомления от заказч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8:00Z</dcterms:created>
  <dc:creator>User</dc:creator>
  <dc:description/>
  <cp:keywords/>
  <dc:language>en-US</dc:language>
  <cp:lastModifiedBy>User</cp:lastModifiedBy>
  <dcterms:modified xsi:type="dcterms:W3CDTF">2011-07-25T03:37:00Z</dcterms:modified>
  <cp:revision>17</cp:revision>
  <dc:subject/>
  <dc:title/>
</cp:coreProperties>
</file>