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АЭ от «26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раво заключить договор на выполнение работ по капитальному ремонту кардиологического отделения </w:t>
      </w:r>
      <w:r>
        <w:rPr>
          <w:b/>
        </w:rPr>
        <w:t xml:space="preserve">для больных инфарктом миокар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7-ми этажном корпусе ул. Плеханова,36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ул.Кирова, 2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ул.Кирова, 22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_2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34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хнина Татьяна Кады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диологического отд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больных инфарктом миокарда  в 7-ми этажном корпусе ул. Плеханова,3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и объем выполняемых работ - согласно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-сметному расчету (приложение № 1 к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леханова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61 790,6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ва миллиона шестьдесят одна тысяча семьсот девяносто  руб. 61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580" w:leader="none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18.08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2.08.2011</w:t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p>
      <w:pPr>
        <w:pStyle w:val="TextBody"/>
        <w:ind w:first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11:00Z</dcterms:created>
  <dc:creator>Econom</dc:creator>
  <dc:description/>
  <cp:keywords/>
  <dc:language>en-US</dc:language>
  <cp:lastModifiedBy>WinXP</cp:lastModifiedBy>
  <cp:lastPrinted>2011-07-22T15:41:00Z</cp:lastPrinted>
  <dcterms:modified xsi:type="dcterms:W3CDTF">2011-07-25T03:06:00Z</dcterms:modified>
  <cp:revision>10</cp:revision>
  <dc:subject/>
  <dc:title>ИЗВЕЩЕНИЕ № 19ЭА от «24» марта 2011 года</dc:title>
</cp:coreProperties>
</file>