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1АЭ от «26» июл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  <w:szCs w:val="24"/>
        </w:rPr>
        <w:t xml:space="preserve">на право заключить договор на выполнение работ по капитальному ремонту кардиологического отделения </w:t>
      </w:r>
      <w:r>
        <w:rPr>
          <w:b/>
        </w:rPr>
        <w:t>в 7-ми этажном корпусе ул. Плеханова,36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Пермь, ул.Кирова, 2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Пермь, ул.Кирова, 22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_2@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342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хнина Татьяна Кады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капитальному ремонт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рдиологического отде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7-ми этажном корпусе ул. Плеханова,3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и объем выполняемых работ - согласно: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кально-сметному расчету (приложение № 1 к аукцион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леханова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53 293,01 (Два миллиона триста пятьдесят три тысячи двести девяносто три руб. 01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1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1580" w:leader="none"/>
              </w:tabs>
              <w:spacing w:before="120" w:after="0"/>
              <w:rPr/>
            </w:pPr>
            <w:r>
              <w:rPr>
                <w:sz w:val="22"/>
                <w:szCs w:val="22"/>
              </w:rPr>
              <w:t>18.08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2.08.2011</w:t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p>
      <w:pPr>
        <w:pStyle w:val="TextBody"/>
        <w:ind w:firstLine="36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3:11:00Z</dcterms:created>
  <dc:creator>Econom</dc:creator>
  <dc:description/>
  <cp:keywords/>
  <dc:language>en-US</dc:language>
  <cp:lastModifiedBy>WinXP</cp:lastModifiedBy>
  <dcterms:modified xsi:type="dcterms:W3CDTF">2011-07-26T08:34:00Z</dcterms:modified>
  <cp:revision>6</cp:revision>
  <dc:subject/>
  <dc:title>ИЗВЕЩЕНИЕ № 19ЭА от «24» марта 2011 года</dc:title>
</cp:coreProperties>
</file>