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0АЭ от «26» июля 2011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  <w:color w:val="000000"/>
          <w:szCs w:val="24"/>
        </w:rPr>
        <w:t xml:space="preserve">на право заключить договор на выполнение работ по капитальному ремонту реанимации и интенсивной терапии </w:t>
      </w:r>
      <w:r>
        <w:rPr>
          <w:b/>
        </w:rPr>
        <w:t xml:space="preserve">(для больных инфарктом миокарда)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в 7-ми этажном корпусе ул. Плеханова,36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2 имени доктора Федора Христофоровича Граля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Пермь, ул.Кирова, 23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Пермь, ул.Кирова, 22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kb_2@perm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342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ак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хнина Татьяна Кады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работ по капитальному ремонту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еанимации и интенсивной терапи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для больных инфарктом миокарда ) в 7-ми этажном корпусе ул. Плеханова,36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 и объем выполняемых работ - согласно: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кально-сметному расчету (приложение № 1 к аукционной документации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леханова, 3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 332 596,2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Два миллиона триста тридцать две тысячи пятьсот девяносто шесть руб. 21 коп.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11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1580" w:leader="none"/>
              </w:tabs>
              <w:spacing w:before="120" w:after="0"/>
              <w:rPr/>
            </w:pPr>
            <w:r>
              <w:rPr>
                <w:sz w:val="22"/>
                <w:szCs w:val="22"/>
              </w:rPr>
              <w:t>18.08.20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22.08.2011</w:t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№2</w:t>
      </w:r>
    </w:p>
    <w:p>
      <w:pPr>
        <w:pStyle w:val="TextBody"/>
        <w:rPr/>
      </w:pPr>
      <w:r>
        <w:rPr>
          <w:sz w:val="22"/>
          <w:szCs w:val="22"/>
        </w:rPr>
        <w:t>имени доктора Ф.Х. Граля»</w:t>
        <w:tab/>
        <w:tab/>
        <w:tab/>
        <w:tab/>
        <w:tab/>
        <w:tab/>
        <w:tab/>
        <w:t>Грязнов В.Н.</w:t>
      </w:r>
    </w:p>
    <w:p>
      <w:pPr>
        <w:pStyle w:val="TextBody"/>
        <w:ind w:firstLine="36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1">
    <w:name w:val="Список 1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3:11:00Z</dcterms:created>
  <dc:creator>Econom</dc:creator>
  <dc:description/>
  <cp:keywords/>
  <dc:language>en-US</dc:language>
  <cp:lastModifiedBy>WinXP</cp:lastModifiedBy>
  <cp:lastPrinted>2011-07-22T15:41:00Z</cp:lastPrinted>
  <dcterms:modified xsi:type="dcterms:W3CDTF">2011-07-25T03:20:00Z</dcterms:modified>
  <cp:revision>10</cp:revision>
  <dc:subject/>
  <dc:title>ИЗВЕЩЕНИЕ № 19ЭА от «24» марта 2011 года</dc:title>
</cp:coreProperties>
</file>