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Протокол №015630002321100002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26 июля 2011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на оказание услуг по организации проведения культурно-массовых мероприятий по месту жительства в соответствии с п. 8.1.1 ВЦП «Развитие Ленинского района города Перми»;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дминистрация Ленинского района (ИНН 5902290057, КПП 590201001)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54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«на оказание услуг по организации проведения культурно-массовых мероприятий по месту жительства в соответствии с п. 8.1.1 ВЦП «Развитие Ленинского района города Перми»» </w:t>
        <w:br/>
        <w:t>Начальная (максимальная) цена контракта (с указанием валюты): 115 300,00 (сто пятнадцать тысяч трист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звещение о проведении запроса котировок было размещено на официальном сайте www.zakupki.gov.ru (извещение №0156300023211000026 от 18.07.2011).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  <w:t>Шеин Виктор Валерианович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  <w:t>Власов Игорь Анатольевич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  <w:t>Зеленков Сергей Анатольевич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  <w:t>Лыкова Ольга Николаевна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  <w:t>Трефилова Александра Николаевна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  <w:t>Жеребцова Юлия Олеговна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оцедура рассмотрения и оценки котировочных заявок проведена 26.07.2011 по адресу: 614000, г.Пермь, ул.Кирова 59,каб.33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Юридическое лицо, являющиеся некоммерческой организацией Некоммерческая организация Фонд поддержки местного сообщества "Территория успеха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14060, Пермский край, г.Краснокамск, ул.Энтузиастов, 7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бщество с ограниченной ответственностью "Виктория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14111, г.Пермь, ул.Моторостроителей, 8-26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ый предприниматель Ширинкин Анатолий Викторович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14094, г.Пермь, ул.Мильчакова, д.34 кв.4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  <w:t>Победителем в проведении запроса котировок определен участник размещения заказа с номером заявки №51</w:t>
        <w:br/>
        <w:t>ИНН 5904133331, КПП 590401001 Общество с ограниченной ответственностью "Виктория" (Адрес: 614111, г.Пермь, ул.Моторостроителей, 8-264).</w:t>
        <w:br/>
        <w:t>Предложение о цене контракта: 100 000,00 (сто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0</w:t>
        <w:br/>
        <w:t>ИНН 5916022361, КПП 591601001 Юридическое лицо, являющиеся некоммерческой организацией Некоммерческая организация Фонд поддержки местного сообщества "Территория успеха" (Адрес: 614060, Пермский край, г.Краснокамск, ул.Энтузиастов, 7).</w:t>
        <w:br/>
        <w:t>Предложение о цене контракта: 108 000,00 (сто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______________________________________________/Шеин Виктор Валери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______________________________________________/Власов Игорь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______________________________________________/Зеленков Сергей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______________________________________________/Лыкова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______________________________________________/Трефилова Александр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______________________________________________/Жеребцова Юлия Олег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080"/>
        <w:gridCol w:w="7275"/>
      </w:tblGrid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полномоченный представитель Администрация Ленинского района</w:t>
            </w:r>
          </w:p>
        </w:tc>
        <w:tc>
          <w:tcPr>
            <w:tcW w:w="72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1" w:type="dxa"/>
                <w:left w:w="51" w:type="dxa"/>
                <w:bottom w:w="51" w:type="dxa"/>
                <w:right w:w="51" w:type="dxa"/>
              </w:tblCellMar>
            </w:tblPr>
            <w:tblGrid>
              <w:gridCol w:w="7245"/>
            </w:tblGrid>
            <w:tr>
              <w:trPr/>
              <w:tc>
                <w:tcPr>
                  <w:tcW w:w="724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45" w:type="dxa"/>
                  <w:tcBorders/>
                  <w:tcMar>
                    <w:top w:w="0" w:type="dxa"/>
                    <w:left w:w="0" w:type="dxa"/>
                    <w:bottom w:w="0" w:type="dxa"/>
                    <w:right w:w="50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(26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ложение № 1 к Протоколу рассмотрения и оценки котировочных заявокот 26.07.2011 №015630002321100002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едмет контракта: на оказание услуг по организации проведения культурно-массовых мероприятий по месту жительства в соответствии с п. 8.1.1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1903"/>
        <w:gridCol w:w="1904"/>
        <w:gridCol w:w="2566"/>
        <w:gridCol w:w="2581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та поступления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ремя поступления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гистрационный номер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.07.20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:3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0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5.07.20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: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1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5.07.20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: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2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ложение № 2 к Протоколу рассмотрения и оценки котировочных заявокот 26.07.2011 №015630002321100002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едмет контракта: на оказание услуг по организации проведения культурно-массовых мероприятий по месту жительства в соответствии с п. 8.1.1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  <w:t>Начальная (максимальная) цена контракта (с указанием валюты): 115 300,00 (сто пятнадцать тысяч три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480"/>
        <w:gridCol w:w="24"/>
        <w:gridCol w:w="516"/>
        <w:gridCol w:w="165"/>
      </w:tblGrid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три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шт.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цифрами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vanish/>
          <w:sz w:val="23"/>
          <w:szCs w:val="23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Юридическое лицо, являющиеся некоммерческой организацией Некоммерческая организация Фонд поддержки местного сообщества "Территория успеха" , ИНН 5916022361, КПП 5916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14060, Пермский край, г.Краснокамск, ул.Энтузиастов, 7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и характеристики поставляемых товаров: 9249000 Услуги по организации отдыха и развлечений прочие в соответствии с техническим заданием</w:t>
              <w:br/>
              <w:t xml:space="preserve">Сведения о включенных или не включенных расходах в цену товара, работы, услуги: Стоимость услуг включает в себя следующие расходы: на составление сметы расходов, транспортные расходы, приобретение сувенирной продукции, инвентарь, фотоматериалы, расходы на распространение и изготовление рекламно-раздаточной продукции, уборку территории, прочие общехозяйственные расходы, расходы на страхование, уплату таможенных пошлин, налогов и других обязательных платежей, связанных с исполнением контракта.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ество с ограниченной ответственностью "Виктория" , ИНН 5904133331, КПП 5904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14111, г.Пермь, ул.Моторостроителей, 8-26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и характеристики поставляемых товаров: В соответствии с техническим заданием (Приложение №2 к извещению)</w:t>
              <w:br/>
              <w:t xml:space="preserve">Сведения о включенных или не включенных расходах в цену товара, работы, услуги: Стоимость услуг включает в себя следующие расходы: на составление сметы расходов, транспортные расходы, приобретение сувенирной продукции, инвентарь, фотоматериалы, расходы на распространение и изготовление рекламно-раздаточной продукции, уборку территории, прочие общехозяйственные расходы, расходы на страхование, уплату таможенных пошлин, налогов и других обязательных платежей, связанных с исполнением контракта.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дивидуальный предприниматель Ширинкин Анатолий Викторович , ИНН 590202436802, КПП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14094, г.Пермь, ул.Мильчакова, д.34 кв.4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именование и характеристики поставляемых товаров: В соответствии с техническим заданием (Приложение №2 к извещению) </w:t>
              <w:br/>
              <w:t xml:space="preserve">Сведения о включенных или не включенных расходах в цену товара, работы, услуги: Стоимость услуг включает в себя следующие расходы: на составление сметы расходов, транспортные расходы, приобретение сувенирной продукции, инвентарь, фотоматериалы, расходы на распространение и изготовление рекламно-раздаточной продукции, уборку территории, прочие общехозяйственные расходы, расходы на страхование, уплату таможенных пошлин, налогов и других обязательных платежей, связанных с исполнением контракт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ложение № 3 к Протоколу рассмотрения и оценки котировочных заявокот 26.07.2011 №015630002321100002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едмет контракта: на оказание услуг по организации проведения культурно-массовых мероприятий по месту жительства в соответствии с п. 8.1.1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Н 5916022361, КПП 591601001, Юридическое лицо, являющиеся некоммерческой организацией Некоммерческая организация Фонд поддержки местного сообщества "Территория успеха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Н 5904133331, КПП 590401001, Общество с ограниченной ответственностью "Виктория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Н 590202436802, КПП , Индивидуальный предприниматель Ширинкин Анатолий Викто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ложение №4 к Протоколу рассмотрения и оценки котировочных заявокот 26.07.2011 №015630002321100002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едмет контракта: на оказание услуг по организации проведения культурно-массовых мероприятий по месту жительства в соответствии с п. 8.1.1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Юридическое лицо, являющиеся некоммерческой организацией Некоммерческая организация Фонд поддержки местного сообщества "Территория успеха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08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ество с ограниченной ответственностью "Виктория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00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й предприниматель Ширинкин Анатолий Викто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10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5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3:57:00Z</dcterms:created>
  <dc:creator>40user101</dc:creator>
  <dc:description/>
  <cp:keywords/>
  <dc:language>en-US</dc:language>
  <cp:lastModifiedBy>40user101</cp:lastModifiedBy>
  <dcterms:modified xsi:type="dcterms:W3CDTF">2011-07-26T03:59:00Z</dcterms:modified>
  <cp:revision>1</cp:revision>
  <dc:subject/>
  <dc:title/>
</cp:coreProperties>
</file>