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Протокол №015630002321100002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6 июля 2011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ыполнение работ по демонтажу, вывозу самовольно установленных некапитальных объектов и оказанию услуг по их хранению в соответствии с п.1.1.1. ВЦП «Развитие Ленинского района города Перми»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выполнение работ по демонтажу, вывозу самовольно установленных некапитальных объектов и оказанию услуг по их хранению в соответствии с п.1.1.1. ВЦП «Развитие Ленинского района города Перми» » </w:t>
        <w:br/>
        <w:t>Начальная (максимальная) цена контракта (с указанием валюты): 300 000,00 (триста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3211000025 от 13.07.2011).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еин Виктор Валерианович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ласов Игорь Анатольевич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еленков Сергей Анатольевич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ыкова Ольга Николаевна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филова Александра Николаевна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ебцова Юлия Олеговна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6.07.2011 по адресу: 614000, г.Пермь, ул.Кирова 59, каб.33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Пермь-Благоустройство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Пермь, ул.Кавалерийская,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Фирма Ю-САВ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8, г.Пермь, ул.9-го Января, 1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53</w:t>
        <w:br/>
        <w:t>ИНН 5905267313, КПП 590501001 Общество с ограниченной ответственностью "Пермь-Благоустройство" (Адрес: 614022, г.Пермь, ул.Кавалерийская,18).</w:t>
        <w:br/>
        <w:t>Предложение о цене контракта: 298 000,00 (двести девяносто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4</w:t>
        <w:br/>
        <w:t>ИНН 5903099960, КПП 590301001 Общество с ограниченной ответственностью "Фирма Ю-САВ" (Адрес: 614058, г.Пермь, ул.9-го Января, 16).</w:t>
        <w:br/>
        <w:t>Предложение о цене контракта: 299 000,00 (двести девяносто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еин Виктор Валери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ласов Игорь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еленков Сергей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ыков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ефилова Александр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Жеребцова Юлия Олег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077"/>
        <w:gridCol w:w="7278"/>
      </w:tblGrid>
      <w:tr>
        <w:trPr/>
        <w:tc>
          <w:tcPr>
            <w:tcW w:w="2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Администрация Ленинского района</w:t>
            </w:r>
          </w:p>
        </w:tc>
        <w:tc>
          <w:tcPr>
            <w:tcW w:w="72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1" w:type="dxa"/>
                <w:left w:w="51" w:type="dxa"/>
                <w:bottom w:w="51" w:type="dxa"/>
                <w:right w:w="51" w:type="dxa"/>
              </w:tblCellMar>
            </w:tblPr>
            <w:tblGrid>
              <w:gridCol w:w="7248"/>
            </w:tblGrid>
            <w:tr>
              <w:trPr/>
              <w:tc>
                <w:tcPr>
                  <w:tcW w:w="72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8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6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6.07.2011 №015630002321100002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выполнение работ по демонтажу, вывозу самовольно установленных некапитальных объектов и оказанию услуг по их хранению в соответствии с п.1.1.1. ВЦП «Развитие Ленинского района города Перм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5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5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 к Протоколу рассмотрения и оценки котировочных заявокот 26.07.2011 №015630002321100002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едмет контракта: На выполнение работ по демонтажу, вывозу самовольно установленных некапитальных объектов и оказанию услуг по их хранению в соответствии с п.1.1.1. ВЦП «Развитие Ленинского района города Перм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Начальная (максимальная) цена контракта (с указанием валюты): 300 000,00 (триста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479"/>
        <w:gridCol w:w="25"/>
        <w:gridCol w:w="515"/>
        <w:gridCol w:w="166"/>
      </w:tblGrid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ано заявок:</w:t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Пермь-Благоустройство" , ИНН 5905267313, КПП 5905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22, г.Пермь, ул.Кавалерийская,1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 характеристики поставляемых товаров: В соответствии с техническим заданием (приложение №2 к извещению)</w:t>
              <w:br/>
              <w:t xml:space="preserve">Сведения о включенных или не включенных расходах в цену товара, работы, услуги: Стоимость работ включает в себя следующие расходы: транспортные расходы, погрузо-разгрузочные работы, уборка мусора, страхование, материалы, хранение объектов, уплата таможенных пошлин, уплата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Фирма Ю-САВ" , ИНН 5903099960, КПП 5903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58, г.Пермь, ул.9-го Января, 16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 характеристики поставляемых товаров: В соответствии с техническим заданием (Приложение №2 к извещению)</w:t>
              <w:br/>
              <w:t xml:space="preserve">Сведения о включенных или не включенных расходах в цену товара, работы, услуги: Стоимость работ включает в себя следующие расходы: транспортные расходы, погрузо-разгрузочные работы, уборка мусора, страхование, материалы, хранение объектов, уплата таможенных пошлин, уплата налогов, сборов и других обязательных платежей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6.07.2011 №015630002321100002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выполнение работ по демонтажу, вывозу самовольно установленных некапитальных объектов и оказанию услуг по их хранению в соответствии с п.1.1.1. ВЦП «Развитие Ленинского района города Перм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67313, КПП 590501001, Общество с ограниченной ответственностью "Пермь-Благоустройств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99960, КПП 590301001, Общество с ограниченной ответственностью "Фирма Ю-САВ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6.07.2011 №015630002321100002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выполнение работ по демонтажу, вывозу самовольно установленных некапитальных объектов и оказанию услуг по их хранению в соответствии с п.1.1.1. ВЦП «Развитие Ленинского района города Перм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ермь-Благоустройств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8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Фирма Ю-САВ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9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3:14:00Z</dcterms:created>
  <dc:creator>40user101</dc:creator>
  <dc:description/>
  <cp:keywords/>
  <dc:language>en-US</dc:language>
  <cp:lastModifiedBy>40user101</cp:lastModifiedBy>
  <dcterms:modified xsi:type="dcterms:W3CDTF">2011-07-26T03:16:00Z</dcterms:modified>
  <cp:revision>1</cp:revision>
  <dc:subject/>
  <dc:title/>
</cp:coreProperties>
</file>