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1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26 июл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-стоящих зданий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30 000,00 (тридца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1 от 04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 xml:space="preserve">Процедура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оведена 26.07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вторых частей заявок на участие в открытом аукционе в электронной форме было предоставлено заявок – 2 (две</w:t>
        <w:tab/>
        <w:t xml:space="preserve">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2 (две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43"/>
        <w:gridCol w:w="1775"/>
        <w:gridCol w:w="2724"/>
        <w:gridCol w:w="2249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Газеты Звезда, 1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9999,9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мпроект - Оценк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Петропавловская, д. 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мпроект - Оценк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86"/>
        <w:gridCol w:w="3544"/>
        <w:gridCol w:w="1902"/>
        <w:gridCol w:w="24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00" w:after="0"/>
        <w:jc w:val="both"/>
        <w:rPr/>
      </w:pPr>
      <w:r>
        <w:rPr>
          <w:b w:val="false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Оценочная компания «Тереза». Предложение о цене контракта победителя открытого аукциона в электронной форме 29850 (двадцать девять тысяч восемьсот пятьдесят) рублей 00 коп</w:t>
        <w:tab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 _________________________</w:t>
        <w:tab/>
        <w:t xml:space="preserve">           Толмачева Л.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Начальник департамента                      _________________________</w:t>
        <w:tab/>
        <w:t xml:space="preserve">           Толмачева Л.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09:00Z</dcterms:created>
  <dc:creator>tcikulaeva</dc:creator>
  <dc:description/>
  <cp:keywords/>
  <dc:language>en-US</dc:language>
  <cp:lastModifiedBy>User</cp:lastModifiedBy>
  <cp:lastPrinted>2011-07-26T11:24:00Z</cp:lastPrinted>
  <dcterms:modified xsi:type="dcterms:W3CDTF">2011-07-26T05:25:00Z</dcterms:modified>
  <cp:revision>3</cp:revision>
  <dc:subject/>
  <dc:title/>
</cp:coreProperties>
</file>