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ъяснения положений документации об открытом аукционе в электронной фор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раво заключить договор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выполнение работ по капитальному ремонту отделения реанимации новорожденных (реализация программы модернизации системы здравоохранения) для Муниципального учреждения здравоохранения «Городская детская клиническая больница №1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(извещение №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156300008711000117  от 15.07.2011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прос:</w:t>
      </w:r>
      <w:r>
        <w:rPr>
          <w:rFonts w:cs="Times New Roman" w:ascii="Times New Roman" w:hAnsi="Times New Roman"/>
          <w:sz w:val="24"/>
          <w:szCs w:val="24"/>
        </w:rPr>
        <w:t xml:space="preserve"> 1. Вопрос по локальной смете Капитальный ремонт в МУЗ "ГДКБ №1 по ул. Лебедева,44 В позиции 8. ТЕР 15-01-050-01 Облицовка стен декоративным бумажно-слоистым пластиком или листами из синтетических материалов по деревянной обрешетке 100 м2 облицовки - 7,3645 а в позиции стоимости материала 10. Панель Trespa Virtuon м2 - 7,3645. Т.е. количество материала не соответствует необходимому объему выполнения работ. Прошу Вас уточнить это опечатка или нет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1. В соответствии с запросом уполномоченным органом в срок, установленный частью 7 статьи 41.7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, будут внесены изменения в документацию об открытом аукционе в электронной форме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ьник управления муниципальн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аза администрации города Перми                                                                   Р.Ю. Чепкасов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Основной текст Знак"/>
    <w:qFormat/>
    <w:rPr>
      <w:rFonts w:ascii="Calibri" w:hAnsi="Calibri" w:eastAsia="Calibri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5:49:00Z</dcterms:created>
  <dc:creator>Атналов</dc:creator>
  <dc:description/>
  <cp:keywords/>
  <dc:language>en-US</dc:language>
  <cp:lastModifiedBy>Чайко Ольга Михайловна</cp:lastModifiedBy>
  <cp:lastPrinted>2011-07-25T16:52:00Z</cp:lastPrinted>
  <dcterms:modified xsi:type="dcterms:W3CDTF">2011-07-25T11:01:00Z</dcterms:modified>
  <cp:revision>17</cp:revision>
  <dc:subject/>
  <dc:title/>
</cp:coreProperties>
</file>