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0"/>
          <w:szCs w:val="20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омер извещения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356300042211000066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именование запроса котировок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ставка лекарственных препаратов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пособ размещения заказа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именование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есто нахождения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чтовый адрес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Title1"/>
        <w:rPr/>
      </w:pPr>
      <w:r>
        <w:rPr>
          <w:b/>
          <w:i w:val="false"/>
          <w:sz w:val="16"/>
          <w:szCs w:val="16"/>
        </w:rPr>
        <w:t>Контактная информация</w:t>
      </w:r>
      <w:r>
        <w:rPr/>
        <w:t>.  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чтовый адрес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рес электронной почты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msch1zakup@mail.ru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елефон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+7 (342) 2634417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акс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+7 (342) 263321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нтактное лицо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ова Елена Пав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мет контракта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ставка лекарственных препаратов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чальная (максимальная) цена контракта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2 500,00 Российский рубль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лассификация товаров, работ, услуг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3376 Средства химиотерапевтические прочие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Характеристики и количество поставляемого товара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Характеристики и количество товара указаны в техническом задании - Приложение 1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ая информация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сточники информации для установления максимальной цены договора - государственный реестр предельных отпускных цен производителей на лек препараты, включенные в перечень ЖВЛНС с учетом предельных оптовых и предельных розничных цен на территории Пермского края (по состоянию на 17.06.2011г), сайт электронной федеральной информационно-аналитической системы «Госзаказ. Здравоохранение. www.goszakaz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ставка товара производиться в период с момента заключения договора по 30.12.2011г. Товар поставляется партиями, по предварительной заявке заказчика по телефону и факсу, возможность экстренной доставки товара в течение 24 часов с момента подачи заявки. Первая поставка товара после подписания договора в течение 3-х календарных дней, последующие по согласованию с заказчиком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. </w:t>
            </w:r>
          </w:p>
        </w:tc>
      </w:tr>
    </w:tbl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Особенности размещения заказа</w:t>
      </w:r>
    </w:p>
    <w:p>
      <w:pPr>
        <w:pStyle w:val="Normal"/>
        <w:rPr/>
      </w:pPr>
      <w:r>
        <w:rPr>
          <w:sz w:val="14"/>
          <w:szCs w:val="14"/>
        </w:rPr>
        <w:t>К запросу котировок не допускаются участники размещения заказа, сведения о которых содержатся в реестре недобросовестных поставщиков</w:t>
      </w:r>
      <w:r>
        <w:rPr>
          <w:sz w:val="16"/>
          <w:szCs w:val="16"/>
        </w:rPr>
        <w:t xml:space="preserve">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д бюджетной классификации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сточник финансирования заказа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едства ПКФ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14"/>
        <w:gridCol w:w="8484"/>
        <w:gridCol w:w="62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есто подачи котировочных заявок: </w:t>
            </w:r>
          </w:p>
        </w:tc>
        <w:tc>
          <w:tcPr>
            <w:tcW w:w="8560" w:type="dxa"/>
            <w:gridSpan w:val="3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Ф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560" w:type="dxa"/>
            <w:gridSpan w:val="3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.07.2011 08:0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560" w:type="dxa"/>
            <w:gridSpan w:val="3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.07.2011 10:0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орма котировочной заявки: </w:t>
            </w:r>
          </w:p>
        </w:tc>
        <w:tc>
          <w:tcPr>
            <w:tcW w:w="8560" w:type="dxa"/>
            <w:gridSpan w:val="3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тировочные заявки подаются в письменной форме курьером или по почте согласно Приложению 2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подписания победителем договора: </w:t>
            </w:r>
          </w:p>
        </w:tc>
        <w:tc>
          <w:tcPr>
            <w:tcW w:w="8560" w:type="dxa"/>
            <w:gridSpan w:val="3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867" w:type="dxa"/>
            <w:gridSpan w:val="2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публиковано: </w:t>
            </w:r>
          </w:p>
        </w:tc>
        <w:tc>
          <w:tcPr>
            <w:tcW w:w="8484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.07.2011 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44" w:right="249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4:51:00Z</dcterms:created>
  <dc:creator>Admin</dc:creator>
  <dc:description/>
  <cp:keywords/>
  <dc:language>en-US</dc:language>
  <cp:lastModifiedBy>Admin</cp:lastModifiedBy>
  <cp:lastPrinted>2011-07-19T12:40:00Z</cp:lastPrinted>
  <dcterms:modified xsi:type="dcterms:W3CDTF">2011-07-19T06:40:00Z</dcterms:modified>
  <cp:revision>5</cp:revision>
  <dc:subject/>
  <dc:title>Извещение</dc:title>
</cp:coreProperties>
</file>