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938"/>
        <w:gridCol w:w="4275"/>
        <w:gridCol w:w="570"/>
        <w:gridCol w:w="68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орговый знак или торговое наименование</w:t>
            </w:r>
            <w:r>
              <w:rPr/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желатиновые капсулы для внутреннего применения по 20мг №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лиофилизат для приготовления раствора для инъекций по 40мг №1,во флаконах из бесцветного стекла ,  укупоренных алюминиевым колпачком и пластиковой защитной крышкой в картонной пачке с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Двухцветные  капсулы для внутреннего применения по 20мг №28, в капсулах содержатся пеллеты от белого до слегка желтоватого или розоватого цвета)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 xml:space="preserve">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26:00Z</dcterms:created>
  <dc:creator>-</dc:creator>
  <dc:description/>
  <cp:keywords/>
  <dc:language>en-US</dc:language>
  <cp:lastModifiedBy>Admin</cp:lastModifiedBy>
  <cp:lastPrinted>2011-07-18T15:27:00Z</cp:lastPrinted>
  <dcterms:modified xsi:type="dcterms:W3CDTF">2011-07-18T09:27:00Z</dcterms:modified>
  <cp:revision>3</cp:revision>
  <dc:subject/>
  <dc:title>Приложение № 1</dc:title>
</cp:coreProperties>
</file>