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8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выполнение работ по капитальному ремонту улиц города Перм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156300008711000102)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6 июля 2011 года</w:t>
        <w:br/>
        <w:t xml:space="preserve">           17 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пкасов Роман Юр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26-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капитальному ремонту улиц города Перм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14 562 543,00 (двести четырнадцать миллионов пятьсот шестьдесят две тысячи пятьсот сорок три) рубля 00 коп., в том числе:</w:t>
      </w:r>
    </w:p>
    <w:p>
      <w:pPr>
        <w:pStyle w:val="Normal"/>
        <w:autoSpaceDE w:val="false"/>
        <w:jc w:val="both"/>
        <w:rPr/>
      </w:pPr>
      <w:r>
        <w:rPr/>
        <w:t>ул. Газеты Звезда от ул. Ленина до ул. Советской – 9 428 398 (девять миллионов четыреста двадцать восемь тысяч триста девяносто восемь) рублей 00 коп;</w:t>
      </w:r>
    </w:p>
    <w:p>
      <w:pPr>
        <w:pStyle w:val="Normal"/>
        <w:autoSpaceDE w:val="false"/>
        <w:jc w:val="both"/>
        <w:rPr/>
      </w:pPr>
      <w:r>
        <w:rPr/>
        <w:t>Комсомольский проспект от ул. Екатерининской до ул. Ленина, - 17 114 139 (семнадцать миллионов сто четырнадцать тысяч сто тридцать девять) рублей 00 коп.;</w:t>
      </w:r>
    </w:p>
    <w:p>
      <w:pPr>
        <w:pStyle w:val="Normal"/>
        <w:autoSpaceDE w:val="false"/>
        <w:jc w:val="both"/>
        <w:rPr/>
      </w:pPr>
      <w:r>
        <w:rPr/>
        <w:t>ул. Ленина от ул. 25 Октября до ул. Плеханова – 26 403 898 (двадцать шесть миллионов четыреста три тысячи восемьсот девяносто восемь) рублей 00 коп.;</w:t>
      </w:r>
    </w:p>
    <w:p>
      <w:pPr>
        <w:pStyle w:val="Normal"/>
        <w:autoSpaceDE w:val="false"/>
        <w:jc w:val="both"/>
        <w:rPr/>
      </w:pPr>
      <w:r>
        <w:rPr/>
        <w:t>ул. Петропавловская от ул. Крисанова до Комсомольского проспекта – 6 077 798 (шесть миллионов семьдесят семь тысяч семьсот девяносто восемь) рублей 00 коп.,</w:t>
      </w:r>
    </w:p>
    <w:p>
      <w:pPr>
        <w:pStyle w:val="Normal"/>
        <w:autoSpaceDE w:val="false"/>
        <w:jc w:val="both"/>
        <w:rPr/>
      </w:pPr>
      <w:r>
        <w:rPr/>
        <w:t>площадь на ж\д станции Пермь II – 17 641 195 (семнадцать миллионов шестьсот сорок одна тысяча сто девяносто пять) рублей 00 коп.:</w:t>
      </w:r>
    </w:p>
    <w:p>
      <w:pPr>
        <w:pStyle w:val="Normal"/>
        <w:autoSpaceDE w:val="false"/>
        <w:jc w:val="both"/>
        <w:rPr/>
      </w:pPr>
      <w:r>
        <w:rPr/>
        <w:t>ул. Советская от ул. Осинской до ул. Сибирской – 5 350 315 (пять миллионов триста пятьдесят тысяч триста пятнадцать) рублей 00 коп.;</w:t>
      </w:r>
    </w:p>
    <w:p>
      <w:pPr>
        <w:pStyle w:val="Normal"/>
        <w:autoSpaceDE w:val="false"/>
        <w:jc w:val="both"/>
        <w:rPr/>
      </w:pPr>
      <w:r>
        <w:rPr/>
        <w:t>Тополевый переулок от ул. Петропавловской до ул. Советской – 3 300 000 (три миллиона триста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/>
        <w:t>ул. Пушкина от ул. Попова до ул. Крисанова - 129 246 800 (сто двадцать девять миллионов двести сорок шесть тысяч восемьсот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18:00Z</dcterms:created>
  <dc:creator>СОК</dc:creator>
  <dc:description/>
  <cp:keywords/>
  <dc:language>en-US</dc:language>
  <cp:lastModifiedBy>ump22</cp:lastModifiedBy>
  <cp:lastPrinted>2011-05-23T15:33:00Z</cp:lastPrinted>
  <dcterms:modified xsi:type="dcterms:W3CDTF">2011-07-26T12:36:00Z</dcterms:modified>
  <cp:revision>4</cp:revision>
  <dc:subject/>
  <dc:title>ПРОТОКОЛ № __А/3/1</dc:title>
</cp:coreProperties>
</file>