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67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на выполнение работ по капитальному ремонту улиц города Перми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извещение № 0156300008711000099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6 июля 2011 года</w:t>
        <w:br/>
        <w:t xml:space="preserve">           17 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614000, г.Пермь, ул. Кирова,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55-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00, г. Пермь,  ул. Ленина, 25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26-2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/>
        <w:t>Выполнение работ по капитальному ремонту улиц города Перм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</w:t>
      </w:r>
      <w:r>
        <w:rPr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236 531 537 (Двести тридцать шесть миллионов пятьсот тридцать одна тысяча пятьсот тридцать семь) рублей 00 коп., </w:t>
      </w:r>
      <w:r>
        <w:rPr>
          <w:rFonts w:cs="Times New Roman" w:ascii="Times New Roman" w:hAnsi="Times New Roman"/>
          <w:sz w:val="22"/>
          <w:szCs w:val="22"/>
        </w:rPr>
        <w:t>в том числе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ул. Ижевская от ул. Героев Хасана до ул. Холмогорской</w:t>
      </w:r>
      <w:r>
        <w:rPr>
          <w:rFonts w:cs="Times New Roman" w:ascii="Times New Roman" w:hAnsi="Times New Roman"/>
          <w:sz w:val="22"/>
          <w:szCs w:val="22"/>
        </w:rPr>
        <w:t xml:space="preserve"> – 19 187 243 (девятнадцать миллионов сто восемьдесят семь тысяч двести сорок три) рубля 00 коп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бульвар Гагарина от ул. Ушинского до ул. Старцева,</w:t>
      </w:r>
      <w:r>
        <w:rPr>
          <w:rFonts w:cs="Times New Roman" w:ascii="Times New Roman" w:hAnsi="Times New Roman"/>
          <w:sz w:val="22"/>
          <w:szCs w:val="22"/>
        </w:rPr>
        <w:t xml:space="preserve"> -  123 176 917 (сто двадцать три миллиона сто семьдесят шесть тысяч девятьсот семнадцать) рублей 00 ко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л. Свердлова от ул. Уральской до ул. Лифанова</w:t>
      </w:r>
      <w:r>
        <w:rPr>
          <w:sz w:val="22"/>
          <w:szCs w:val="22"/>
        </w:rPr>
        <w:t xml:space="preserve"> – 94 167 377 (девяносто четыре миллиона сто шестьдесят семь тысяч триста семьдесят семь) рублей 00 коп.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3 заявки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36:00Z</dcterms:created>
  <dc:creator>СОК</dc:creator>
  <dc:description/>
  <cp:keywords/>
  <dc:language>en-US</dc:language>
  <cp:lastModifiedBy>СОК</cp:lastModifiedBy>
  <cp:lastPrinted>2011-05-23T15:33:00Z</cp:lastPrinted>
  <dcterms:modified xsi:type="dcterms:W3CDTF">2011-07-26T12:18:00Z</dcterms:modified>
  <cp:revision>5</cp:revision>
  <dc:subject/>
  <dc:title>ПРОТОКОЛ № __А/3/1</dc:title>
</cp:coreProperties>
</file>