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чистке береговых полос реки Данилиха в Дзержин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чистке береговых полос реки Данилиха в Дзержин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699 947,0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в соответствии с требованиями Технического задания (Приложения №1 документации об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14.10.2011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998,9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9 984,1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безотзывной банковской гарантии, выданной банком или иной кредитной организацией, договор поручительства, передачи заказчику в залог денежных средств, в том числе в форме вклада (депозита) в размере обеспечения исполнения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6:51:00Z</dcterms:created>
  <dc:creator>Владелец</dc:creator>
  <dc:description/>
  <cp:keywords/>
  <dc:language>en-US</dc:language>
  <cp:lastModifiedBy>Владелец</cp:lastModifiedBy>
  <dcterms:modified xsi:type="dcterms:W3CDTF">2011-07-26T06:51:00Z</dcterms:modified>
  <cp:revision>1</cp:revision>
  <dc:subject/>
  <dc:title/>
</cp:coreProperties>
</file>