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50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Normal"/>
        <w:ind w:right="-264" w:hanging="360"/>
        <w:jc w:val="center"/>
        <w:rPr/>
      </w:pPr>
      <w:r>
        <w:rPr>
          <w:b/>
        </w:rPr>
        <w:t>на поставку дезинфицирующих средств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6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дезинфицирующих средств 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дезинфицирующих средств 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 188 000 (Сто восемьдесят восем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50 от 14.07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 в электронной форме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089"/>
        <w:gridCol w:w="46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  <w:t xml:space="preserve">ООО «МК </w:t>
            </w:r>
            <w:r>
              <w:rPr>
                <w:sz w:val="22"/>
                <w:szCs w:val="22"/>
              </w:rPr>
              <w:t>Звезда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/>
                <w:color w:val="000000"/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aps/>
                <w:color w:val="000000"/>
                <w:sz w:val="22"/>
                <w:szCs w:val="22"/>
              </w:rPr>
              <w:t>614990,</w:t>
            </w:r>
            <w:r>
              <w:rPr>
                <w:sz w:val="22"/>
                <w:szCs w:val="22"/>
              </w:rPr>
              <w:t xml:space="preserve"> г. Пермь, ул. Газеты Звезда, 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у  на участие в открытом аукционе в электронной форме в соответствии с требованиями документации об открытом аукционе в электронной форме и приняла следующие решения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  <w:t xml:space="preserve">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/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МТС</cp:lastModifiedBy>
  <cp:lastPrinted>2011-07-26T17:06:00Z</cp:lastPrinted>
  <dcterms:modified xsi:type="dcterms:W3CDTF">2011-07-26T11:34:00Z</dcterms:modified>
  <cp:revision>40</cp:revision>
  <dc:subject/>
  <dc:title>ПРОТОКОЛ № 91А/__/__ </dc:title>
</cp:coreProperties>
</file>