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ind w:right="-3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открытого аукциона в электронной форме</w:t>
      </w:r>
    </w:p>
    <w:p>
      <w:pPr>
        <w:pStyle w:val="Normal"/>
        <w:spacing w:lineRule="auto" w:line="240" w:before="0" w:after="0"/>
        <w:ind w:right="-3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 июля 2011г. №03563000792110001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83"/>
        <w:gridCol w:w="6067"/>
      </w:tblGrid>
      <w:tr>
        <w:trPr>
          <w:trHeight w:val="7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 с указанием марки (модели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18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, функциональные и качественные характеристики товара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ЛПО 69 2x40-002 овальной формы с уменьшенной металлоемкостью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лампами люминесцентными ртутными низкого давления типа: </w:t>
            </w:r>
            <w:r>
              <w:rPr>
                <w:rFonts w:cs="Times New Roman" w:ascii="Times New Roman" w:hAnsi="Times New Roman"/>
                <w:lang w:val="en-US"/>
              </w:rPr>
              <w:t>TLD</w:t>
            </w:r>
            <w:r>
              <w:rPr>
                <w:rFonts w:cs="Times New Roman" w:ascii="Times New Roman" w:hAnsi="Times New Roman"/>
              </w:rPr>
              <w:t xml:space="preserve"> 36/5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мощность ламп: 2х36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светильника - штампованный из стального листа, окрашен методом напыления полимерной порошковой кра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от сети питания: 220 Вт, 50 Г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– IP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: TLD 36/54 Philips или эквивален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– 36 Вт.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для общественных помещений </w:t>
            </w:r>
            <w:r>
              <w:rPr>
                <w:rFonts w:cs="Times New Roman" w:ascii="Times New Roman" w:hAnsi="Times New Roman"/>
                <w:lang w:val="en-US"/>
              </w:rPr>
              <w:t>TL</w:t>
            </w:r>
            <w:r>
              <w:rPr>
                <w:rFonts w:cs="Times New Roman" w:ascii="Times New Roman" w:hAnsi="Times New Roman"/>
              </w:rPr>
              <w:t xml:space="preserve">С 4*18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лампами люминесцентными ртутными низкого давления типа: </w:t>
            </w:r>
            <w:r>
              <w:rPr>
                <w:rFonts w:cs="Times New Roman" w:ascii="Times New Roman" w:hAnsi="Times New Roman"/>
                <w:lang w:val="en-US"/>
              </w:rPr>
              <w:t>TLD</w:t>
            </w:r>
            <w:r>
              <w:rPr>
                <w:rFonts w:cs="Times New Roman" w:ascii="Times New Roman" w:hAnsi="Times New Roman"/>
              </w:rPr>
              <w:t xml:space="preserve"> 18/5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 мощность ламп: 4х18 Вт.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ическое основание, окрашенное в белый цвет порошковой краской.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еиватель, выполненный из матового стекла.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от сети питания 220 В, 50 Гц.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– IP20.</w:t>
            </w:r>
          </w:p>
          <w:p>
            <w:pPr>
              <w:pStyle w:val="Normal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ампа: </w:t>
            </w:r>
            <w:r>
              <w:rPr>
                <w:rFonts w:cs="Times New Roman" w:ascii="Times New Roman" w:hAnsi="Times New Roman"/>
                <w:lang w:val="en-US"/>
              </w:rPr>
              <w:t>TLD</w:t>
            </w:r>
            <w:r>
              <w:rPr>
                <w:rFonts w:cs="Times New Roman" w:ascii="Times New Roman" w:hAnsi="Times New Roman"/>
              </w:rPr>
              <w:t xml:space="preserve"> 18/54 </w:t>
            </w:r>
            <w:r>
              <w:rPr>
                <w:rFonts w:cs="Times New Roman" w:ascii="Times New Roman" w:hAnsi="Times New Roman"/>
                <w:lang w:val="en-US"/>
              </w:rPr>
              <w:t>Philips</w:t>
            </w:r>
            <w:r>
              <w:rPr>
                <w:rFonts w:cs="Times New Roman" w:ascii="Times New Roman" w:hAnsi="Times New Roman"/>
              </w:rPr>
              <w:t xml:space="preserve"> или эквивалент; мощность – 18 Вт; диаметр – 26.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</w:rPr>
              <w:t>Светильник накаливания НПП 03-100 с энергосберегающей лампой Philips или эквивалент 20W, кл. 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мощность ламп: 1х100 Вт.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от сети питания 220 В, 50 Гц.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: ЛЛК </w:t>
            </w:r>
            <w:r>
              <w:rPr>
                <w:rFonts w:cs="Times New Roman" w:ascii="Times New Roman" w:hAnsi="Times New Roman"/>
                <w:lang w:val="en-US"/>
              </w:rPr>
              <w:t>Philip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или эквивалент,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учатель наст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-75 с бактерицидной лампой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TUV-30W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ы бактерицидные мощностью: 1х3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(TUV - 30W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-US"/>
              </w:rPr>
              <w:t>Phillips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или эквивалент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ктерицидная эффективность, не менее, % - 95</w:t>
              <w:br/>
              <w:t>Производительность, м³/ч - 115</w:t>
              <w:br/>
              <w:t>Потребляемая мощность, не более, ВА - 5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ЩРН3-2х12-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C3C3C"/>
              </w:rPr>
              <w:t>Кол-во модулей:</w:t>
            </w:r>
            <w:r>
              <w:rPr>
                <w:rFonts w:cs="Times New Roman" w:ascii="Times New Roman" w:hAnsi="Times New Roman"/>
              </w:rPr>
              <w:t xml:space="preserve"> до 24</w:t>
              <w:br/>
            </w:r>
            <w:r>
              <w:rPr>
                <w:rFonts w:cs="Times New Roman" w:ascii="Times New Roman" w:hAnsi="Times New Roman"/>
                <w:bCs/>
                <w:color w:val="3C3C3C"/>
              </w:rPr>
              <w:t xml:space="preserve">Материал: </w:t>
            </w:r>
            <w:r>
              <w:rPr>
                <w:rFonts w:cs="Times New Roman" w:ascii="Times New Roman" w:hAnsi="Times New Roman"/>
              </w:rPr>
              <w:t>стальной лист не менее 0,8мм</w:t>
              <w:br/>
            </w:r>
            <w:r>
              <w:rPr>
                <w:rFonts w:cs="Times New Roman" w:ascii="Times New Roman" w:hAnsi="Times New Roman"/>
                <w:bCs/>
                <w:color w:val="3C3C3C"/>
              </w:rPr>
              <w:t xml:space="preserve">Степень защиты: </w:t>
            </w:r>
            <w:r>
              <w:rPr>
                <w:rFonts w:cs="Times New Roman" w:ascii="Times New Roman" w:hAnsi="Times New Roman"/>
              </w:rPr>
              <w:t>IP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нометаллической дверкой, однорядный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Щит ЩРНМ-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C3C3C"/>
              </w:rPr>
              <w:t>Размеры:600х500х250 м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Cs/>
                <w:color w:val="3C3C3C"/>
              </w:rPr>
              <w:t xml:space="preserve">Материал: </w:t>
            </w:r>
            <w:r>
              <w:rPr>
                <w:rFonts w:cs="Times New Roman" w:ascii="Times New Roman" w:hAnsi="Times New Roman"/>
              </w:rPr>
              <w:t>стальной лист не менее 0,8мм</w:t>
              <w:br/>
            </w:r>
            <w:r>
              <w:rPr>
                <w:rFonts w:cs="Times New Roman" w:ascii="Times New Roman" w:hAnsi="Times New Roman"/>
                <w:bCs/>
                <w:color w:val="3C3C3C"/>
              </w:rPr>
              <w:t xml:space="preserve">Степень защиты: </w:t>
            </w:r>
            <w:r>
              <w:rPr>
                <w:rFonts w:cs="Times New Roman" w:ascii="Times New Roman" w:hAnsi="Times New Roman"/>
              </w:rPr>
              <w:t>IP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нометаллической дверкой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3Р 63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полюсов - 3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ое рабочее напряжение 400 В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ый ток 63 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 - 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3Р 40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полюсов - 3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ое рабочее напряжение 400 В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ый ток 40 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 - 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88-33 3Р 125 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полюсов - 3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ое рабочее напряжение 400 В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ый ток 125 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17500 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3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3Р 25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полюсов - 3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ое рабочее напряжение 400 В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ый ток 25 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-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1Р 16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полюсов - 1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рабочее напряжение 230 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ый ток 16 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 - 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5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и автоматическ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101-1Р 25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полюсов - 1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ое рабочее напряжение 230 В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25 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 переменного тока 50/60 Г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льная отключающая способность 4500 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чение подключаемого провода 1 - 25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канал 25-16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*0,016*2 «Термопласт» или эквивалент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фра труба ПВХ легкая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20 мм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рукав РЗЦХ-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20 мм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 силовой с медными жилами с поливинилхлоридной изоляцией в поливинилхлоридной оболочке без защитного покрова: ВВГнг, напряжением 0,66 К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жил - 3 и сечением 2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о допустимый радиус изгиба при прокладке: многожильного кабеля - 7,5 диаметр каб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кабеля - 30 ле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нтийный срок эксплуатации кабеля - 5 лет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 силовой с медными жилами с поливинилхлоридной изоляцией в поливинилхлоридной оболочке без защитного покрова: ВВГнг, напряжением 0,66 К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жил- 3 и сечением 1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о допустимый радиус изгиба при прокладке: многожильного кабеля - 7,5 диаметр каб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кабеля - 30 ле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нтийный срок эксплуатации кабеля - 5 лет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бель силовой с медными жилами с поливинилхлоридной изоляцией в поливинилхлоридной оболочке без защитного покрова: ВВГнг, напряжением 0,66 К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жил- 5 и сечением 4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о допустимый радиус изгиба при прокладке: многожильного кабеля - 7,5 диаметр каб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кабеля - 30 ле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нтийный срок эксплуатации кабеля - 5 лет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бель силовой с медными жилами с поливинилхлоридной изоляцией в поливинилхлоридной оболочке без защитного покрова: ВВГнг, напряжением 0,66 К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жил- 5 и сечением 16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о допустимый радиус изгиба при прокладке: многожильного кабеля - 7,5 диаметр каб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кабеля - 30 ле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нтийный срок эксплуатации кабеля - 5 лет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бель силовой с медными жилами с поливинилхлоридной изоляцией в поливинилхлоридной оболочке без защитного покрова: ВВГнг, напряжением 0,66 К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жил- 5 и сечением 6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о допустимый радиус изгиба при прокладке: многожильного кабеля - 7,5 диаметр каб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лужбы кабеля - 30 ле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нтийный срок эксплуатации кабеля - 5 лет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зетка для открытой  проводк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- 220 В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- 16А, серия «Прима» или эквивалент двойная с заземляющим контактом и монтажной пластиной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двухклавишный для открытой проводк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– 220 В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16А, серия «Прима» или эквивалент с изолирующей пластиной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одноклавишный для открытой проводк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- 220В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16А, серия «Прима» или эквивалент с изолирующей пластиной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бка универсальная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Р-0,5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</w:rPr>
        <w:t>Главный врач МУЗ «ГДКБ № 1»                                                         О.Г. Токмак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rebuchet MS" w:hAnsi="Trebuchet MS" w:cs="Trebuchet MS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3:53:00Z</dcterms:created>
  <dc:creator>сэр</dc:creator>
  <dc:description/>
  <cp:keywords/>
  <dc:language>en-US</dc:language>
  <cp:lastModifiedBy>ОМТС</cp:lastModifiedBy>
  <dcterms:modified xsi:type="dcterms:W3CDTF">2011-07-26T07:08:00Z</dcterms:modified>
  <cp:revision>12</cp:revision>
  <dc:subject/>
  <dc:title>№ п/п</dc:title>
</cp:coreProperties>
</file>