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61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птического прибора для определения мутности бактериальной суспензии (денсиламетр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птического прибора для определения мутности бактериальной суспензии (денсиламетр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24 Оборудование лабораторное и аптечное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(Одна) штука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сайты www.imssd.ru, www.lachema.ru, коммерческие предложения ИП Копылов М.В., ООО «Ликом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(Десять) рабочи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1 09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32:00Z</dcterms:created>
  <dc:creator>ОМТС</dc:creator>
  <dc:description/>
  <cp:keywords/>
  <dc:language>en-US</dc:language>
  <cp:lastModifiedBy>ОМТС</cp:lastModifiedBy>
  <dcterms:modified xsi:type="dcterms:W3CDTF">2011-07-26T09:38:00Z</dcterms:modified>
  <cp:revision>2</cp:revision>
  <dc:subject/>
  <dc:title>Извещение</dc:title>
</cp:coreProperties>
</file>