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Протокол №0356300104511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7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лекарственных средств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Центр восстановительной медицины и реабилитации" (ИНН 590600742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лекарственных средств» </w:t>
        <w:br/>
        <w:t>Начальная (максимальная) цена контракта (с указанием валюты): 498 184,64 (четыреста девяносто восемь тысяч сто восем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104511000008 от 14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Коровина Наталия Ивановна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аслова Людмил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здеева Вер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Фатьянов Витал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Самолукова Галин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7.07.2011 по адресу: 614107,г.Пермь,ул.Ким,82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6, г.Пермь, ул. Барамзиной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Пермь, ул. Мира, 66"б"-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Протек-50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92, Московская обл., г. Юбилейный, ул. Лесная, 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Рифарм 59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Пермь, ул. Шоссе Космонавтов, 111 корп.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Ауру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Пермь, ул. Деревообделочная,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ова Елена Олег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001, Пермский край, г.Нытва, пр. Ленина, 31-6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6</w:t>
        <w:br/>
        <w:t>Рябова Елена Олеговна (Адрес: 617001, Пермский край, г.Нытва, пр. Ленина, 31-67).</w:t>
        <w:br/>
        <w:t>Предложение о цене контракта: 330 331,50 (триста тридцать тысяч триста тридцать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174095, КПП 590401001 Общество с ограниченной ответственностью "Аурум" (Адрес: 614000, г.Пермь, ул. Деревообделочная, 8).</w:t>
        <w:br/>
        <w:t>Предложение о цене контракта: 350 088,43 (триста пятьдесят тысяч во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/Коровина Наталия Иван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/Маслова Людмил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/Поздеева Вер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/Фатьянов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/Самолукова Гали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7.07.2011 №03563001045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13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53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48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26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43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59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7.07.2011 №03563001045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498 184,64 (четыреста девяносто восемь тысяч сто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шесть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6, г.Пермь, ул. Барамзиной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Приложение №1 к котировочной заявке "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"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Пермь, ул. Мира, 66"б"-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Приложение №1 к котировочной заявке "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"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Протек-50" , ИНН 5018051862, КПП 505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92, Московская обл., г. Юбилейный, ул. Лесная, 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Приложение №1 к котировочной заявке "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"</w:t>
              <w:br/>
              <w:t>Сведения о включенных или не включенных расходах в цену товара, работы, услуги: Цена включает в себя расходы на перевозку,страхование, уплату таможенных пошлин, налогов, сборов и других обязательных платежей, прочих расходов, связанных с доставкой и разгрузкой товара заказчик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Рифарм 59" , ИНН 5905274536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Пермь, ул. Шоссе Космонавтов, 111 корп.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Приложение №1 к котировочной заявке "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"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Аурум" , ИНН 590417409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Пермь, ул. Деревообделочная,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Приложение №1 к котировочной заявке "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"</w:t>
              <w:br/>
              <w:t>Сведения о включенных или не включенных расходах в цену товара, работы, услуги: В цену товара включены все расходы, в том числе расходы на перевозку, страхование, уплату таможенных пошлин, налогов, сборов и други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ова Елена Олег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001, Пермский край, г.Нытва, пр. Ленина, 31-6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Приложение №1 к котировочной заявке "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"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7.07.2011 №03563001045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018051862, КПП 505401001, Общество с ограниченной ответственностью "Протек-50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274536, КПП 590501001, Общество с ограниченной ответственностью "Рифарм 59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74095, КПП 590401001, Общество с ограниченной ответственностью "Ауру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ова Елена Олег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7.07.2011 №03563001045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0 59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7 596,3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Протек-50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8 364,59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Рифарм 59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8 202,45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Ауру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 088,43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ова Елена Олег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 331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51:00Z</dcterms:created>
  <dc:creator>1</dc:creator>
  <dc:description/>
  <cp:keywords/>
  <dc:language>en-US</dc:language>
  <cp:lastModifiedBy>ump22</cp:lastModifiedBy>
  <cp:lastPrinted>2011-07-27T11:37:00Z</cp:lastPrinted>
  <dcterms:modified xsi:type="dcterms:W3CDTF">2011-07-27T07:51:00Z</dcterms:modified>
  <cp:revision>2</cp:revision>
  <dc:subject/>
  <dc:title/>
</cp:coreProperties>
</file>