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: снос, обрезка деревьев, корчевание пней, посадка деревьев и кустарников, восстановление газонов и плиточного покрытия в аллее памяти по ул. Екатерининской. Восстановление деревянного покрытия скамеек на нижней набережной р. Кама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20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июля 2011 года</w:t>
        <w:br/>
        <w:t xml:space="preserve">             10 часов 15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: снос, обрезка деревьев, корчевание пней, посадка деревьев и кустарников, восстановление газонов и плиточного покрытия в аллее памяти по ул. Екатерининской. Восстановление деревянного покрытия скамеек на нижней набережной р.</w:t>
      </w:r>
      <w:r>
        <w:rPr>
          <w:b/>
          <w:bCs/>
        </w:rPr>
        <w:t xml:space="preserve"> </w:t>
      </w:r>
      <w:r>
        <w:rPr>
          <w:bCs/>
        </w:rPr>
        <w:t>Кама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: снос, обрезка деревьев, корчевание пней, посадка деревьев и кустарников, восстановление газонов и плиточного покрытия в аллее памяти по ул. Екатерининской. Восстановление деревянного покрытия скамеек на нижней набережной р. Кам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1 004 959(один миллион четыре тысячи девятьсот пятьдесят девять) рублей 45 копее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4 заявок на участие в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02"/>
        <w:gridCol w:w="1800"/>
        <w:gridCol w:w="1800"/>
        <w:gridCol w:w="2842"/>
        <w:gridCol w:w="1669"/>
        <w:gridCol w:w="1136"/>
      </w:tblGrid>
      <w:tr>
        <w:trPr>
          <w:trHeight w:val="3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И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зяшева Н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8:00Z</dcterms:created>
  <dc:creator>опер5</dc:creator>
  <dc:description/>
  <cp:keywords/>
  <dc:language>en-US</dc:language>
  <cp:lastModifiedBy>USER</cp:lastModifiedBy>
  <cp:lastPrinted>2011-07-27T09:32:00Z</cp:lastPrinted>
  <dcterms:modified xsi:type="dcterms:W3CDTF">2011-07-27T03:32:00Z</dcterms:modified>
  <cp:revision>7</cp:revision>
  <dc:subject/>
  <dc:title>ПРОТОКОЛ №8ЭА /3/1</dc:title>
</cp:coreProperties>
</file>