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содержание и эксплуатацию фонтана в 65 квартале города Перми (сквер у Драмтеатр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356300041511000022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«27» июля 2011 года</w:t>
        <w:br/>
        <w:t xml:space="preserve">           10 часов 3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содержание и эксплуатацию фонтана в 65 квартале города Перми (сквер у Драмтеатра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Содержание и эксплуатация фонтана в 65 квартале города Перми (сквер у Драмтеатр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 810 965 (восемьсот десять тысяч девятьсот шестьдесят пять)  рублей 30 копеек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Исайкин Сергей Владимирович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Исайкин Сергей Владимирович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5-27T08:42:00Z</cp:lastPrinted>
  <dcterms:modified xsi:type="dcterms:W3CDTF">2011-07-26T04:57:00Z</dcterms:modified>
  <cp:revision>23</cp:revision>
  <dc:subject/>
  <dc:title/>
</cp:coreProperties>
</file>