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151100002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очистке береговой полосы реки Стикс на территории Ленинского района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Ленинского района" (ИНН 590229362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очистке береговой полосы реки Стикс на территории Ленинского района г. Перми» </w:t>
        <w:br/>
        <w:t>Начальная (максимальная) цена контракта (с указанием валюты): 103 764,79 (сто три тысячи семьсот шест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1511000023 от 19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сайкин Серг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влетова Айгуль Зину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7.2011 по адресу: г.Пермь, ул.Кирова,6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БИ-спецтра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 д.48, офис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Ленина,79-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139200, КПП 000000000 Общество с ограниченной ответственностью "БИ-спецтранс" (Адрес: 614000, г.Пермь, ул.Большевистская, д.48, офис 15).</w:t>
        <w:br/>
        <w:t>Предложение о цене контракта: 96 800,00 (девяносто шест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гошев Григорий Михайлович (Адрес: 614068, г.Пермь, ул. Ленина,79-24).</w:t>
        <w:br/>
        <w:t>Предложение о цене контракта: 98 000,00 (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сайкин Серг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авлетова Айгуль Зину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7.2011 №0356300041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береговой полосы реки Стикс на территории Ленинск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7.2011 №0356300041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береговой полосы реки Стикс на территории Ленинск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3 764,79 (сто три тысячи семьсот шес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И-спецтранс" , ИНН 590213920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 д.48, офис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очистке береговой полосы реки Стикс на территории Ленинского района г. Перми </w:t>
              <w:br/>
              <w:t>Сведения о включенных или не включенных расходах в цену товара, работы, услуги: В стоимость работ включены: стоимость расходных материалов, стоимость затрат на услуги техники, а также подлежащие выплате налоги, сборы и др. обязатель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Ленина,79-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очистке береговой полосы реки Стикс на территории Ленинского района г. Перми </w:t>
              <w:br/>
              <w:t>Сведения о включенных или не включенных расходах в цену товара, работы, услуги: В стоимость работ включены: стоимость расходных материалов, стоимость затрат на услуги техники, а также подлежащие выплате налоги, сборы и др.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7.07.2011 №0356300041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береговой полосы реки Стикс на территории Ленинск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39200, КПП 000000000, Общество с ограниченной ответственностью "БИ-спецтра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7.07.2011 №03563000415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чистке береговой полосы реки Стикс на территории Ленинского района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И-спецтра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05:00Z</dcterms:created>
  <dc:creator>user</dc:creator>
  <dc:description/>
  <cp:keywords/>
  <dc:language>en-US</dc:language>
  <cp:lastModifiedBy>ump22</cp:lastModifiedBy>
  <dcterms:modified xsi:type="dcterms:W3CDTF">2011-07-27T08:05:00Z</dcterms:modified>
  <cp:revision>2</cp:revision>
  <dc:subject/>
  <dc:title/>
</cp:coreProperties>
</file>