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токол №0356300019011000049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27 июл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Offset25"/>
        <w:rPr/>
      </w:pPr>
      <w:r>
        <w:rPr/>
        <w:t xml:space="preserve">Закупка лекарственных средств, действующих на вегетативную нервную систему и чувствительные нервные окончания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Offset25"/>
        <w:rPr/>
      </w:pPr>
      <w:r>
        <w:rPr/>
        <w:t>Муниципальное учреждение здравоохранения "Медсанчасть № 7" (ИНН 5907001781, КПП 5907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Offset25"/>
        <w:spacing w:before="280" w:after="240"/>
        <w:rPr/>
      </w:pPr>
      <w:r>
        <w:rPr/>
        <w:t xml:space="preserve">«Закупка лекарственных средств, действующих на вегетативную нервную систему и чувствительные нервные окончания» </w:t>
        <w:br/>
        <w:t>Начальная (максимальная) цена контракта (с указанием валюты): 461 967,45 (четыреста шестьдесят одна тысяча девятьсот шестьдесят семь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Offset25"/>
        <w:rPr/>
      </w:pPr>
      <w:r>
        <w:rPr/>
        <w:t>Извещение о проведении запроса котировок было размещено на официальном сайте www.zakupki.gov.ru (извещение №0356300019011000049 от 14.07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Offset25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"/>
        <w:rPr/>
      </w:pPr>
      <w:r>
        <w:rPr>
          <w:b/>
          <w:bCs/>
        </w:rPr>
        <w:t xml:space="preserve">Председатель комиссии: </w:t>
      </w:r>
      <w:r>
        <w:rPr/>
        <w:br/>
        <w:t>Гормащук Юлия Владимир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Балакирева Виктория Вениами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Варлакова Валентина Степан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Колодкин Сергей Вениаминович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Праведникова Ирина МИхайловна</w:t>
      </w:r>
    </w:p>
    <w:p>
      <w:pPr>
        <w:pStyle w:val="Offset25"/>
        <w:rPr/>
      </w:pPr>
      <w:r>
        <w:rPr>
          <w:b/>
          <w:bCs/>
        </w:rPr>
        <w:t xml:space="preserve">Член комиссии: </w:t>
      </w:r>
      <w:r>
        <w:rPr/>
        <w:br/>
        <w:t>Сушкова Татьяна Анатольевна</w:t>
      </w:r>
    </w:p>
    <w:p>
      <w:pPr>
        <w:pStyle w:val="Offset25"/>
        <w:rPr/>
      </w:pPr>
      <w:r>
        <w:rPr>
          <w:b/>
          <w:bCs/>
        </w:rPr>
        <w:t xml:space="preserve">Секретарь комиссии: </w:t>
      </w:r>
      <w:r>
        <w:rPr/>
        <w:br/>
        <w:t>Долганова Наталия Петровна</w:t>
      </w:r>
    </w:p>
    <w:p>
      <w:pPr>
        <w:pStyle w:val="Offset25"/>
        <w:rPr/>
      </w:pPr>
      <w:r>
        <w:rPr/>
        <w:t xml:space="preserve">Присутствовали 7 (семь) из 12 (двенадца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Offset25"/>
        <w:rPr/>
      </w:pPr>
      <w:r>
        <w:rPr/>
        <w:t>Процедура рассмотрения и оценки котировочных заявок проведена 27.07.2011 по адресу: Российская Федерация, 614030, Пермский край, Писарева, 56, здание главного корпуса, 3-й этаж, экономический отдел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Offset25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Offset25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4092"/>
        <w:gridCol w:w="2362"/>
        <w:gridCol w:w="1861"/>
      </w:tblGrid>
      <w:tr>
        <w:trPr/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Мира 66"б"-53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3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990, г.Пермь, ул.Шоссе Космонавтов, д.111, кор.10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Offset25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Красоткина Светлана Анатольевна (Адрес: г.Пермь, ул.Мира 66"б"-53).</w:t>
        <w:br/>
        <w:t>Предложение о цене контракта: 449 309,48 (четыреста сорок девять тысяч триста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Offset25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"/>
        <w:gridCol w:w="9350"/>
      </w:tblGrid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Варлакова Валентина Степан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Сушкова Татьяна Анатольевна/</w:t>
            </w:r>
          </w:p>
        </w:tc>
      </w:tr>
      <w:tr>
        <w:trPr/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____________________/Долганова Натали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75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8"/>
        <w:gridCol w:w="7815"/>
      </w:tblGrid>
      <w:tr>
        <w:trPr/>
        <w:tc>
          <w:tcPr>
            <w:tcW w:w="19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лномоченный представитель МУЗ "МСЧ № 7"</w:t>
            </w:r>
          </w:p>
        </w:tc>
        <w:tc>
          <w:tcPr>
            <w:tcW w:w="7815" w:type="dxa"/>
            <w:tcBorders/>
            <w:vAlign w:val="center"/>
          </w:tcPr>
          <w:tbl>
            <w:tblPr>
              <w:tblW w:w="769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94"/>
            </w:tblGrid>
            <w:tr>
              <w:trPr/>
              <w:tc>
                <w:tcPr>
                  <w:tcW w:w="769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69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13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127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27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7.07.2011 №0356300019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лекарственных средств, действу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1902"/>
        <w:gridCol w:w="2060"/>
        <w:gridCol w:w="2566"/>
        <w:gridCol w:w="2246"/>
      </w:tblGrid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оступления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ремя поступления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7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:3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07.2011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25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7.07.2011 №0356300019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лекарственных средств, действу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61 967,45 (четыреста шестьдесят одна тысяча девятьсот шестьдесят семь) Российский рубль</w:t>
      </w:r>
    </w:p>
    <w:tbl>
      <w:tblPr>
        <w:tblW w:w="1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4"/>
        <w:gridCol w:w="375"/>
        <w:gridCol w:w="53"/>
        <w:gridCol w:w="406"/>
        <w:gridCol w:w="223"/>
      </w:tblGrid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ано заявок:</w:t>
            </w:r>
          </w:p>
        </w:tc>
        <w:tc>
          <w:tcPr>
            <w:tcW w:w="3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т.</w:t>
            </w:r>
          </w:p>
        </w:tc>
      </w:tr>
      <w:tr>
        <w:trPr/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4"/>
        <w:gridCol w:w="2648"/>
        <w:gridCol w:w="1797"/>
        <w:gridCol w:w="4006"/>
      </w:tblGrid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.Пермь, ул.Мира 66"б"-53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, действующие на вегетативную нервную систему и чувствительные нервные окончания,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10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ифарм 59" , ИНН 5905274536, КПП 000000000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990, г.Пермь, ул.Шоссе Космонавтов, д.111, кор.10</w:t>
            </w:r>
          </w:p>
        </w:tc>
        <w:tc>
          <w:tcPr>
            <w:tcW w:w="40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ляемые лекарственные средства, действующие на вегетативную нервную систему и чувствительные нервные окончания, отвечают требованиям заказчика, указанным в техническом задании - Приложение № 2.Все поставляемые товары по качеству и комплектности соответствуют установленным ГОСТам. Качество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9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85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7.07.2011 №0356300019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лекарственных средств, действу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3333"/>
        <w:gridCol w:w="1638"/>
        <w:gridCol w:w="3409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шение комиссии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Н 5905274536, КПП 000000000, Общество с ограниченной ответственностью "Рифарм 59"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каз в допуске</w:t>
            </w:r>
          </w:p>
        </w:tc>
        <w:tc>
          <w:tcPr>
            <w:tcW w:w="3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ст.47 ч.3 в ред.ФЗ от 20.04.2007 №53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8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7790"/>
      </w:tblGrid>
      <w:tr>
        <w:trPr/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7.07.2011 №035630001901100004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Предмет контракта: Закупка лекарственных средств, действующих на вегетативную нервную систему и чувствительные нервные окончания</w:t>
      </w:r>
    </w:p>
    <w:p>
      <w:pPr>
        <w:pStyle w:val="Normal"/>
        <w:rPr/>
      </w:pPr>
      <w:r>
        <w:rPr/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4"/>
        <w:gridCol w:w="3695"/>
        <w:gridCol w:w="2333"/>
        <w:gridCol w:w="2063"/>
      </w:tblGrid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49 309,48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3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3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88 801,13 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6:09:00Z</dcterms:created>
  <dc:creator>Apteka</dc:creator>
  <dc:description/>
  <dc:language>en-US</dc:language>
  <cp:lastModifiedBy>Apteka</cp:lastModifiedBy>
  <dcterms:modified xsi:type="dcterms:W3CDTF">2011-07-27T06:10:00Z</dcterms:modified>
  <cp:revision>1</cp:revision>
  <dc:subject/>
  <dc:title>Протокол №0356300019011000049-1</dc:title>
</cp:coreProperties>
</file>