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00"/>
        <w:gridCol w:w="2160"/>
        <w:gridCol w:w="3240"/>
        <w:gridCol w:w="720"/>
        <w:gridCol w:w="900"/>
      </w:tblGrid>
      <w:tr>
        <w:trPr>
          <w:trHeight w:val="8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Лозартан+Гидрохлоротиазид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зап плю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покрытые оболочкой 50мг+12,5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цетилсалициловая кислота + Магния гидрокс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диомагни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покрытые оболочкой 75мг+15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8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илэтилпиридин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моксип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1% в ампулах по 1,0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5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лия и магния аспараги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анг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покрытые оболочкой N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  <w:tr>
        <w:trPr>
          <w:trHeight w:val="10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лия и магния аспараги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анг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твор для внутривенного введения в ампулах по 5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то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от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25мг №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гния сульф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гния сульф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25% в ампулах по 10,0мл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нтоксифил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токсифилл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2% в ампулах по 5,0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7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сон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ксони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покрытые оболочкой по 0,4мг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л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но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10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мизол натрий+Питофенон+</w:t>
            </w:r>
          </w:p>
          <w:p>
            <w:pPr>
              <w:pStyle w:val="Normal"/>
              <w:rPr/>
            </w:pPr>
            <w:r>
              <w:rPr/>
              <w:t>Фенпивериния Бро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валг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внутривенного введения по 5,0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мизол натрий+Питофенон+</w:t>
            </w:r>
          </w:p>
          <w:p>
            <w:pPr>
              <w:pStyle w:val="Normal"/>
              <w:rPr/>
            </w:pPr>
            <w:r>
              <w:rPr/>
              <w:t>Фенпивериния Бро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азг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твор для инъекций по 5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и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рами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етки 5мг №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ind w:left="-72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25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12:00Z</dcterms:created>
  <dc:creator>-</dc:creator>
  <dc:description/>
  <cp:keywords/>
  <dc:language>en-US</dc:language>
  <cp:lastModifiedBy>1446</cp:lastModifiedBy>
  <cp:lastPrinted>2011-03-21T12:12:00Z</cp:lastPrinted>
  <dcterms:modified xsi:type="dcterms:W3CDTF">2011-07-26T09:49:00Z</dcterms:modified>
  <cp:revision>3</cp:revision>
  <dc:subject/>
  <dc:title>Приложение № 1</dc:title>
</cp:coreProperties>
</file>