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июля 2011 года № 26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 (препараты, действующие на сердечно-сосудистую систему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, 5, 7, ул. Героев Хасана, 26, ул. Запорожская, 5/7, ул. Гусарова, 7, ул. Никулина, 10, Муромская, 24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(пяти) рабочих дней с момента подписания сторонами Договор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 600,00 (Пятьдесят четыре тысячи шестьсо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3» авгус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7-26T15:54:00Z</cp:lastPrinted>
  <dcterms:modified xsi:type="dcterms:W3CDTF">2011-07-26T09:54:00Z</dcterms:modified>
  <cp:revision>46</cp:revision>
  <dc:subject/>
  <dc:title>ИЗВЕЩЕНИЕ № __ от «___» __________ 200 _ года </dc:title>
</cp:coreProperties>
</file>