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6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средств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ействующие на сердечно-сосудистую систему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средства, действующие на сердечно-сосудистую систему)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ть товар в течение 5 (пяти) рабочих дней с момента подписа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осуществляется в течение 5 (пяти) рабочих дней с момента подписания сторонами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 ул. Куйбышева, 111, ул. Глеба Успенского, 5, 7, ул. Героев Хасана, 26, ул. Запорожская, 5/7, ул. Гусарова, 7, ул. Никулина, 10, Муромская, 24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6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6T15:57:00Z</cp:lastPrinted>
  <dcterms:modified xsi:type="dcterms:W3CDTF">2011-07-26T09:58:00Z</dcterms:modified>
  <cp:revision>36</cp:revision>
  <dc:subject/>
  <dc:title>Приложение 3</dc:title>
</cp:coreProperties>
</file>