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июля 2011 года № 26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риобретение путевок, на оздоровление сотрудников                                                                                         МУЗ «Городская клиническая поликлиника №5»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 личные средства сотруднико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обретение путевок, на оздоровление сотрудников                                                                                         МУЗ «Городская клиническая поликлиника №5» 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утевок - 4 шт., продолжительность оздоровительного лечения – 14 дн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ые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u w:val="single"/>
              </w:rPr>
              <w:t>.Профиль оздоровительного комплекса</w:t>
            </w:r>
            <w:r>
              <w:rPr/>
              <w:t>: болезни системы кровообращения, общетерапевтический (кардиология, гастроэнтерология, ревматология, неврология,  дерматология)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u w:val="single"/>
              </w:rPr>
              <w:t>Методы лечения:</w:t>
            </w:r>
            <w:r>
              <w:rPr/>
              <w:t xml:space="preserve"> сероводородные воды, иловая сульфидная грязь, питьевая сульфатно-магниево-кальциевая минеральная вода, фитотерапия, ароматерапия, диетотерапия, климатолечение, лечебная физкультура (ЛФК), мануальная терапия, массаж, психотерапия, рефлексотерапия, спелеотерапия, физиотерапия и прочие услуги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u w:val="single"/>
              </w:rPr>
              <w:t>Оздоровительный комплекс должен включать в себя</w:t>
            </w:r>
            <w:r>
              <w:rPr/>
              <w:t>: бассейн, тренажерный зал, сауна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u w:val="single"/>
              </w:rPr>
              <w:t>В стоимость путевки должно быть включено</w:t>
            </w:r>
            <w:r>
              <w:rPr/>
              <w:t>: проживание в 2-х местных номерах, питание не менее 4-х раз, комплекс лечебно-оздоровительных процедур (не менее пяти видов), посещение бассейна, тренажерного зала, сау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здоровительный комплекс должен быть расположен в экологически чистой местности не более 50 км. от г. Перми, за исключением территории г.Перми,  вблизи водоем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Заезд на оздоровление до 15.12.2011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 504,00 (Девяносто пять тысяч пятьсот четыре рубля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путевки определена приказом Управления здравоохранения Администрации города Перми от 31.05.2011 г. № СЭД-01-04-160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авгус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производится безналичным путем в размере 100 % от стоимости услуг в течение 25 рабочих дней со дня подписания договора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 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7-26T11:19:00Z</cp:lastPrinted>
  <dcterms:modified xsi:type="dcterms:W3CDTF">2011-07-26T05:20:00Z</dcterms:modified>
  <cp:revision>99</cp:revision>
  <dc:subject/>
  <dc:title>ИЗВЕЩЕНИЕ № __ от «___» __________ 200 _ года </dc:title>
</cp:coreProperties>
</file>