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60 от 27 июля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м приобрести путевки, на оздоровление сотрудников МУЗ «Городская клиническая поликлиника № 5» .</w:t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утевок 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1-07-26T09:50:00Z</cp:lastPrinted>
  <dcterms:modified xsi:type="dcterms:W3CDTF">2011-07-26T03:50:00Z</dcterms:modified>
  <cp:revision>75</cp:revision>
  <dc:subject/>
  <dc:title>Приложение № 1</dc:title>
</cp:coreProperties>
</file>