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6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7 июля 2011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0"/>
          <w:szCs w:val="20"/>
        </w:rPr>
        <w:t xml:space="preserve">поставка лекарственных препаратов для Муниципального учреждения здравоохранения «Клиническая медико- санитарная часть №1» 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«поставка лекарственных препаратов для Муниципального учреждения здравоохранения «Клиническая медико- санитарная часть №1» » </w:t>
        <w:br/>
        <w:t>Начальная (максимальная) цена контракта (с указанием валюты): 52 500,00 (пятьдесят две тысячи пятьсот) Российский рубль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042211000066 от 19.07.2011).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t>Грачев Алексей Николаевич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ы комиссии:             </w:t>
      </w:r>
      <w:r>
        <w:rPr>
          <w:sz w:val="20"/>
          <w:szCs w:val="20"/>
        </w:rPr>
        <w:t>Волкова Светлана Владими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Казаринов Юрий Александрович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Телицин Виктор Андреевич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Секретарь комиссии:       </w:t>
      </w:r>
      <w:r>
        <w:rPr>
          <w:sz w:val="20"/>
          <w:szCs w:val="20"/>
        </w:rPr>
        <w:t>Кушева Анна Александровн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8 (восемь).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27.07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2283"/>
        <w:gridCol w:w="3409"/>
        <w:gridCol w:w="4551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и контактная информация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Пермфармация" 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 г. Пермь, ул. Лодыгина, 57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Рифарм 59" 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Шоссе Космонавтов, д.111, кор/1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кина Светлана Анатольевна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 66 "б"-53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обедителем в проведении запроса котировок определен участник размещения заказа с номером заявки №3</w:t>
        <w:br/>
        <w:t>Красоткина Светлана Анатольевна (Адрес: 614066, г. Пермь, ул. Мира 66 "б"-53).</w:t>
        <w:br/>
        <w:t>Предложение о цене контракта: 38 216,50 (тридцать восемь тысяч двести шест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20822, КПП 590401001 Общество с ограниченной ответственностью "Пермфармация" (Адрес: 614090, г. Пермь, ул. Лодыгина, 57).</w:t>
        <w:br/>
        <w:t>Предложение о цене контракта: 39 878,85 (тридцать девять тысяч восемьсот семьдесят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Грачев Алексей Николаевич/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Волкова Светлана Владимировна/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Казаринов Юрий Александрович/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Телицин Виктор Андреевич/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Кушева Анна Александровна/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853"/>
        <w:gridCol w:w="8552"/>
        <w:gridCol w:w="8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УЗ "КМСЧ № 1"</w:t>
            </w:r>
          </w:p>
        </w:tc>
        <w:tc>
          <w:tcPr>
            <w:tcW w:w="8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0"/>
            </w:tblGrid>
            <w:tr>
              <w:trPr/>
              <w:tc>
                <w:tcPr>
                  <w:tcW w:w="85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________________________________/Грачев Алексей Николаевич/ </w:t>
                  </w:r>
                </w:p>
              </w:tc>
            </w:tr>
            <w:tr>
              <w:trPr/>
              <w:tc>
                <w:tcPr>
                  <w:tcW w:w="8530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7.07.2011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27.07.2011 №0356300042211000066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2345"/>
        <w:gridCol w:w="2346"/>
        <w:gridCol w:w="3157"/>
        <w:gridCol w:w="317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дачи заявки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11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11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1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30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27.07.2011 №0356300042211000066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(с указанием валюты): 52 500,00 (пятьдесят две тысячи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582"/>
        <w:gridCol w:w="33"/>
        <w:gridCol w:w="633"/>
        <w:gridCol w:w="202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и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2283"/>
        <w:gridCol w:w="3409"/>
        <w:gridCol w:w="4551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ермфармация" , ИНН 5904120822, КПП 590401001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 г. Пермь, ул. Лодыгина, 57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ответствуют указанным в техническом задании к извещению о проведении запроса котировок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Рифарм 59" , ИНН 5905274536, КПП 590501001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Шоссе Космонавтов, д.111, кор/1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приложения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кина Светлана Анатольевна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 66 "б"-53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приложения №1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 к Протоколу рассмотрения и оценки котировочных заявокот 27.07.2011 №0356300042211000066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8"/>
        <w:gridCol w:w="2283"/>
        <w:gridCol w:w="3411"/>
        <w:gridCol w:w="4551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120822, КПП 590401001, Общество с ограниченной ответственностью "Пермфармация"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5274536, КПП 590501001, Общество с ограниченной ответственностью "Рифарм 59"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кина Светлана Анатольевна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27.07.2011 №0356300042211000066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2283"/>
        <w:gridCol w:w="3409"/>
        <w:gridCol w:w="4551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ермфармация"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878,85 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Рифарм 59"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43,50 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кина Светлана Анатольевна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216,50 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3:40:00Z</dcterms:created>
  <dc:creator>Admin</dc:creator>
  <dc:description/>
  <cp:keywords/>
  <dc:language>en-US</dc:language>
  <cp:lastModifiedBy>Admin</cp:lastModifiedBy>
  <cp:lastPrinted>2011-07-27T09:45:00Z</cp:lastPrinted>
  <dcterms:modified xsi:type="dcterms:W3CDTF">2011-07-27T03:45:00Z</dcterms:modified>
  <cp:revision>2</cp:revision>
  <dc:subject/>
  <dc:title>Протокол №0356300042211000066-1</dc:title>
</cp:coreProperties>
</file>