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3ЭА/1/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  на в</w:t>
      </w:r>
      <w:r>
        <w:rPr>
          <w:b/>
          <w:sz w:val="22"/>
          <w:szCs w:val="22"/>
        </w:rPr>
        <w:t xml:space="preserve">ыполнение работ по </w:t>
      </w:r>
      <w:r>
        <w:rPr>
          <w:b/>
          <w:bCs/>
          <w:sz w:val="22"/>
          <w:szCs w:val="22"/>
        </w:rPr>
        <w:t>текущему ремонту искусственных инженерных сооружений (лестниц, лестничных переходов, пешеходных мостов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 Муниципального учреждения «Благоустройство Мотовилихинского района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звещение № </w:t>
      </w:r>
      <w:r>
        <w:rPr>
          <w:sz w:val="22"/>
          <w:szCs w:val="22"/>
        </w:rPr>
        <w:t>0356300126211000018</w:t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26» июля 2011 года</w:t>
        <w:br/>
        <w:t xml:space="preserve">             16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услуг № 1 по рассмотрению первых частей заявок на участие в открытом аукционе в электронной форме на выполнение работ по </w:t>
      </w:r>
      <w:r>
        <w:rPr/>
        <w:t>текущему ремонту искусственных инженерных сооружений (лестниц, лестничных переходов, пешеходных мостов)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/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униципальное учреждение «Благоустройство Мотовилих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>Местонахождение: 614014, г. Пермь, ул. Уральская, 36. Тел. 2-66-08-9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кущий ремонт </w:t>
      </w:r>
      <w:r>
        <w:rPr/>
        <w:t>искусственных инженерных сооружений (лестниц, лестничных переходов, пешеходных мостов)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4 295 062</w:t>
      </w:r>
      <w:r>
        <w:rPr>
          <w:sz w:val="28"/>
          <w:szCs w:val="28"/>
        </w:rPr>
        <w:t xml:space="preserve"> </w:t>
      </w:r>
      <w:r>
        <w:rPr/>
        <w:t>рубля  36 коп.</w:t>
      </w:r>
    </w:p>
    <w:p>
      <w:pPr>
        <w:pStyle w:val="TextBody"/>
        <w:tabs>
          <w:tab w:val="clear" w:pos="708"/>
          <w:tab w:val="left" w:pos="4140" w:leader="none"/>
        </w:tabs>
        <w:rPr>
          <w:sz w:val="22"/>
          <w:szCs w:val="22"/>
        </w:rPr>
      </w:pPr>
      <w:r>
        <w:rPr>
          <w:sz w:val="22"/>
          <w:szCs w:val="22"/>
        </w:rPr>
        <w:t>(Четыре миллиона двести девяносто пять тысяч шестьдесят два) рубля 36 копеек.</w:t>
      </w:r>
    </w:p>
    <w:p>
      <w:pPr>
        <w:pStyle w:val="Normal"/>
        <w:tabs>
          <w:tab w:val="clear" w:pos="708"/>
          <w:tab w:val="left" w:pos="402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3 заявок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6"/>
        <w:jc w:val="both"/>
        <w:rPr/>
      </w:pPr>
      <w:r>
        <w:rPr>
          <w:b/>
          <w:sz w:val="22"/>
          <w:szCs w:val="22"/>
        </w:rPr>
        <w:t>Комиссия рассмотрела  в соответствии с требованиями документации об открытом аукционе  в электронной форме первые части  заявок на участие в аукционе и 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699"/>
        <w:gridCol w:w="1606"/>
        <w:gridCol w:w="1187"/>
        <w:gridCol w:w="2787"/>
        <w:gridCol w:w="90"/>
      </w:tblGrid>
      <w:tr>
        <w:trPr>
          <w:trHeight w:val="32" w:hRule="atLeast"/>
        </w:trPr>
        <w:tc>
          <w:tcPr>
            <w:tcW w:w="4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" w:hRule="atLeast"/>
        </w:trPr>
        <w:tc>
          <w:tcPr>
            <w:tcW w:w="4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Трофимов Д.А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</w:rPr>
              <w:t>2</w:t>
            </w:r>
            <w:r>
              <w:rPr/>
              <w:t>.Отказать в допуске к участию в открытом аукционе в электронной форме следующим участникам размещения заказа, подавшим заявку на участие в аукционе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10121" w:type="dxa"/>
              <w:jc w:val="left"/>
              <w:tblInd w:w="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"/>
              <w:gridCol w:w="1556"/>
              <w:gridCol w:w="1688"/>
              <w:gridCol w:w="1705"/>
              <w:gridCol w:w="1976"/>
              <w:gridCol w:w="1688"/>
              <w:gridCol w:w="964"/>
            </w:tblGrid>
            <w:tr>
              <w:trPr>
                <w:trHeight w:val="521" w:hRule="atLeast"/>
              </w:trPr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15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Порядковый номер заявки</w:t>
                  </w:r>
                </w:p>
              </w:tc>
              <w:tc>
                <w:tcPr>
                  <w:tcW w:w="53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боснование принятого решения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      </w:r>
                </w:p>
              </w:tc>
              <w:tc>
                <w:tcPr>
                  <w:tcW w:w="26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лосовани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5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оложения Федерального закона 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Положения документации об аукционе 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Основание для отка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в допуске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 xml:space="preserve">(положение заявки) 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.И.О.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.1 ч.4 ст.41.9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. 1 ч.1 раздела</w:t>
                  </w:r>
                  <w:r>
                    <w:rPr>
                      <w:lang w:val="en-US"/>
                    </w:rPr>
                    <w:t xml:space="preserve"> IV</w:t>
                  </w:r>
                </w:p>
              </w:tc>
              <w:tc>
                <w:tcPr>
                  <w:tcW w:w="1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епредставление сведений, предусмотренных ч.4 ст.41.8: первая часть заявка не содержит конкретные показатели, соответствующие значениям, установленным документацией об открытом аукционе в электронной форме,  предлагаемого для использования товара.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Чепкасов Р.Ю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 xml:space="preserve">Трофимов Д.А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Савина Н.Ю.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110" w:hRule="atLeast"/>
        </w:trPr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Трофимов Дмитрий Алексеевич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3945" w:type="dxa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Савина Надежда Юрьевн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3945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0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406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en-US"/>
              </w:rPr>
              <w:t>Св</w:t>
            </w:r>
            <w:r>
              <w:rPr>
                <w:i/>
                <w:sz w:val="22"/>
                <w:szCs w:val="22"/>
              </w:rPr>
              <w:t>ятовец Ирина Павловн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2:19:00Z</dcterms:created>
  <dc:creator>СОК</dc:creator>
  <dc:description/>
  <cp:keywords/>
  <dc:language>en-US</dc:language>
  <cp:lastModifiedBy>Опер2</cp:lastModifiedBy>
  <cp:lastPrinted>2011-06-21T11:22:00Z</cp:lastPrinted>
  <dcterms:modified xsi:type="dcterms:W3CDTF">2011-07-26T12:19:00Z</dcterms:modified>
  <cp:revision>2</cp:revision>
  <dc:subject/>
  <dc:title/>
</cp:coreProperties>
</file>