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7» июля 2011 года № 6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rPr/>
      </w:pPr>
      <w:r>
        <w:rPr>
          <w:sz w:val="22"/>
          <w:szCs w:val="22"/>
        </w:rPr>
        <w:t>на закупку пу</w:t>
      </w:r>
      <w:r>
        <w:rPr>
          <w:bCs/>
          <w:sz w:val="24"/>
          <w:szCs w:val="24"/>
        </w:rPr>
        <w:t xml:space="preserve">тевок для оказания услуг по оздоровлению сотрудников МУЗ «ГДКП № 1»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в санаторно – курортных учреждениях</w:t>
      </w:r>
    </w:p>
    <w:p>
      <w:pPr>
        <w:pStyle w:val="TextBody"/>
        <w:jc w:val="center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З «ГДКП №!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7, г.Пермь, ул.Лебедева, 4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perm</w:t>
            </w:r>
            <w:r>
              <w:rPr>
                <w:lang w:val="en-US"/>
              </w:rPr>
              <w:t>gdkp</w:t>
            </w:r>
            <w:r>
              <w:rPr/>
              <w:t>1@</w:t>
            </w:r>
            <w:r>
              <w:rPr>
                <w:lang w:val="en-US"/>
              </w:rPr>
              <w:t>lpu</w:t>
            </w:r>
            <w:r>
              <w:rPr/>
              <w:t>.</w:t>
            </w:r>
            <w:r>
              <w:rPr>
                <w:lang w:val="en-US"/>
              </w:rPr>
              <w:t>perm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69-05</w:t>
            </w:r>
          </w:p>
        </w:tc>
      </w:tr>
      <w:tr>
        <w:trPr>
          <w:trHeight w:val="40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ицин Денис Юрьевич</w:t>
            </w:r>
          </w:p>
        </w:tc>
      </w:tr>
      <w:tr>
        <w:trPr>
          <w:trHeight w:val="249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spacing w:lineRule="exact" w:line="240" w:before="0" w:after="16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редства  муниципального и краевого бюдже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ельная нормативная стоимость путевки, определенная приказом Управления здравоохранения Администрации города Перми от 31.05.2011 г. № СЭД-01-04-16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путевок по 14 календарных дней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мский кра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ложению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ых услуг является неизменной на все действие муниципального контракта и должна включать в себя все налоги, сборы и прочие расход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 44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Лебедева, 4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2» августа 2011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, в пятницу до 16: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не позднее 10 со дня размещения на официальном сайте протокола рассмотрения и оценки котировочных заявок</w:t>
            </w:r>
          </w:p>
        </w:tc>
      </w:tr>
      <w:tr>
        <w:trPr>
          <w:trHeight w:val="80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spacing w:lineRule="exact" w:line="240" w:before="0" w:after="16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за оказанные услуги производится в следующем порядке: Заказчик производит оплату за каждую путевку в размере 90%, но не более 21489,00 руб.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(Двадцать одна тысяча четыреста восемьдесят девять рублей 00 копеек) в срок до 20.08.2011 г. после получения счета. Оставшуюся часть стоимости путевки работник Заказчика обязан произвести самостоятельно путем внесения наличных денежных средств в кассу Исполнителя в течение 5 (пяти) рабочих дней с момента получения путевки.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требование устанавливается на усмотрение заказчика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ный врач.                             ________________________                                     А.Н Сенюшкин  </w:t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Денис</cp:lastModifiedBy>
  <cp:lastPrinted>2011-07-27T14:04:00Z</cp:lastPrinted>
  <dcterms:modified xsi:type="dcterms:W3CDTF">2011-07-27T08:06:00Z</dcterms:modified>
  <cp:revision>89</cp:revision>
  <dc:subject/>
  <dc:title>ИЗВЕЩЕНИЕ № __ от «___» __________ 200 _ года </dc:title>
</cp:coreProperties>
</file>