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28 от «27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>стерилизатора озонового «ОРИОН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ерилизатора озонового «ОРИОН» или эквивалент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«04» августа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05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08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7-27T07:03:00Z</dcterms:modified>
  <cp:revision>36</cp:revision>
  <dc:subject/>
  <dc:title>ИЗВЕЩЕНИЕ № __ от «___» __________ 2011 года</dc:title>
</cp:coreProperties>
</file>