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44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зделий медицинского назначения для МУЗ "Городская больница № 21" Кировского района г. Перм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58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шева Юлия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зделий медицинского назначения для МУЗ "Городская больница № 21" Кировского района г. Перм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000,00 Российский рубль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156 Пробирки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 указаны в Приложении № 1 (техническое задание)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Автозаводская, 82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контракта по 31.12.2011г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ь) банковских дней со дня предоставления Поставщиком: копии товарно-транспортной накладной, счёта-фактуры на поставленную партию товара,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0901 4709902 001 34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модернизации здравоохранени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7.2011 08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8.2011 17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Главный врач МУЗ «ГБ № 21»                                                                Мезенцев М.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7"/>
        <w:gridCol w:w="4423"/>
      </w:tblGrid>
      <w:tr>
        <w:trPr/>
        <w:tc>
          <w:tcPr>
            <w:tcW w:w="64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4" w:right="392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23:00Z</dcterms:created>
  <dc:creator>kvi</dc:creator>
  <dc:description/>
  <dc:language>en-US</dc:language>
  <cp:lastModifiedBy>kvi</cp:lastModifiedBy>
  <cp:lastPrinted>2011-07-27T11:24:00Z</cp:lastPrinted>
  <dcterms:modified xsi:type="dcterms:W3CDTF">2011-07-27T05:25:00Z</dcterms:modified>
  <cp:revision>2</cp:revision>
  <dc:subject/>
  <dc:title>Извещение</dc:title>
</cp:coreProperties>
</file>