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0356300001011000037-1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7 ию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едицинских перчаток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медицинских перчаток» </w:t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37 от 14.07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7.07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2166"/>
        <w:gridCol w:w="3249"/>
        <w:gridCol w:w="433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дтерос"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 Челябинск, ул. Машиностроителей, 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ЛИКОМ"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20/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16557564, КПП 771601001 Общество с ограниченной ответственностью "ЛИКОМ" (Адрес: 129327, г. Москва, ул. Коминтерна, 20/2).</w:t>
        <w:br/>
        <w:t>Предложение о цене контракта: 494 800,00 (четыреста девяносто четыре тысячи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Людмила Аркадьевна Чудинова/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Татьяна Кирилловна Крыштопа/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1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93"/>
            </w:tblGrid>
            <w:tr>
              <w:trPr/>
              <w:tc>
                <w:tcPr>
                  <w:tcW w:w="809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9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7.07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7.07.2011 №035630000101100003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едицинских перча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2232"/>
        <w:gridCol w:w="2233"/>
        <w:gridCol w:w="3015"/>
        <w:gridCol w:w="3015"/>
      </w:tblGrid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1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7.07.2011 №035630000101100003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едицинских перча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553"/>
        <w:gridCol w:w="29"/>
        <w:gridCol w:w="602"/>
        <w:gridCol w:w="191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2166"/>
        <w:gridCol w:w="3249"/>
        <w:gridCol w:w="433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терос" , ИНН 7421000200, КПП 74490200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 Челябинск, ул. Машиностроителей, 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Приложению № 1 (техническое задание)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ИКОМ" , ИНН 7716557564, КПП 771601001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20/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го задания</w:t>
              <w:br/>
              <w:t>Сведения о включенных или не включенных расходах в цену товара, работы, услуги: 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7.07.2011 №035630000101100003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едицинских перча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2166"/>
        <w:gridCol w:w="3249"/>
        <w:gridCol w:w="433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421000200, КПП 744902001, Общество с ограниченной ответственностью "Медтерос"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На основании п. 3 ст. 47 Федерального закона от 21.07.2005г. № 94-ФЗ котировочная заявка не соответствует требованиям, установленным в извещении о проведении запроса котировок (не указана предлагаемая цена товара). 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6557564, КПП 771601001, Общество с ограниченной ответственностью "ЛИКОМ"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7.07.2011 №0356300001011000037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едицинских перча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2166"/>
        <w:gridCol w:w="3249"/>
        <w:gridCol w:w="433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терос"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ИКОМ"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4 800,00 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9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9:00Z</dcterms:created>
  <dc:creator>kvi</dc:creator>
  <dc:description/>
  <dc:language>en-US</dc:language>
  <cp:lastModifiedBy>kvi</cp:lastModifiedBy>
  <cp:lastPrinted>2011-07-27T09:41:00Z</cp:lastPrinted>
  <dcterms:modified xsi:type="dcterms:W3CDTF">2011-07-27T03:42:00Z</dcterms:modified>
  <cp:revision>2</cp:revision>
  <dc:subject/>
  <dc:title>Протокол №0356300001011000037-1</dc:title>
</cp:coreProperties>
</file>