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0356300001011000036-1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 xml:space="preserve">26 июл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молочной продукции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молочной продукции» </w:t>
        <w:br/>
        <w:t>Начальная (максимальная) цена контракта (с указанием валюты): 494 125,00 (четыреста девяносто четыре тысячи сто двадцать пять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1011000036 от 13.07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Максим Юрьевич Мезенцев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Владимир Ильич Корбут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Зам. председателя комиссии: </w:t>
      </w:r>
      <w:r>
        <w:rPr>
          <w:sz w:val="22"/>
          <w:szCs w:val="22"/>
        </w:rPr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Ольга Николаевна Бычков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: </w:t>
      </w:r>
      <w:r>
        <w:rPr>
          <w:sz w:val="22"/>
          <w:szCs w:val="22"/>
        </w:rPr>
        <w:br/>
        <w:t>Юлия Александровна Булышев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9 (дев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26.07.2011 по адресу: 614113, г. Пермь, ул. Шишкина, 20, административный корпус, 1 этаж, экономический отдел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2223"/>
        <w:gridCol w:w="3335"/>
        <w:gridCol w:w="4446"/>
      </w:tblGrid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Альберт Максумович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3-5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унова Анастасия Юрьевн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1-3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1</w:t>
        <w:br/>
        <w:t>Валеев Альберт Максумович (Адрес: 614051, г. Пермь, ул. Звонарева, 3-53).</w:t>
        <w:br/>
        <w:t>Предложение о цене контракта: 483 400,00 (четыреста восемьдесят три тысячи четыре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Тиунова Анастасия Юрьевна (Адрес: 614064, г. Пермь, ул. Льва Шатрова, 1-35).</w:t>
        <w:br/>
        <w:t>Предложение о цене контракта: 490 900,00 (четыреста девяносто тысяч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Максим Юрьевич Мезенцев/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Владимир Ильич Корбут/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Людмила Аркадьевна Чудинова/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Ольга Николаевна Бычкова/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ГБ № 21</w:t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7"/>
            </w:tblGrid>
            <w:tr>
              <w:trPr/>
              <w:tc>
                <w:tcPr>
                  <w:tcW w:w="830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30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26.07.2011 №0356300001011000036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олочно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2290"/>
        <w:gridCol w:w="2292"/>
        <w:gridCol w:w="3095"/>
        <w:gridCol w:w="3095"/>
      </w:tblGrid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26.07.2011 №0356300001011000036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олочно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494 125,00 (четыреста девяносто четыре тысячи сто два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568"/>
        <w:gridCol w:w="29"/>
        <w:gridCol w:w="618"/>
        <w:gridCol w:w="196"/>
      </w:tblGrid>
      <w:tr>
        <w:trPr/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8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2223"/>
        <w:gridCol w:w="3335"/>
        <w:gridCol w:w="4446"/>
      </w:tblGrid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Альберт Максумович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3-5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Молоко, жир. 2,5%, п/эт.уп.1л: ГОСТ Р 52090-2003 Молоко сухое цельное ГОСТ Р 52791-2007 25% жир., кислотность 17, массовая доля влаги 3,5%, растворимость 0,2 см3, механическая загрязненность I Сметана 15% жир., 500гр: ГОСТ Р 52092-2003 Творог весовой жирн.5%: ГОСТ Р 52096-2003 Кефир жир. 2,5% п/эт уп. 1л: ГОСТ Р 52093-2003 Сыр твердый 45% жир.: ГОСТ 11041-88</w:t>
              <w:br/>
              <w:t xml:space="preserve">Сведения о включенных или не включенных расходах в цену товара, работы, услуги: Цена контр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унова Анастасия Юрьевн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1-3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Молоко, жир. 2,5%, п/эт.уп.1л: ГОСТ Р 52090-2003 Молоко сухое цельное ГОСТ Р 52791-2007 25% жир., кислотность 17, массовая доля влаги 3,5%, растворимость 0,2 см3, механическая загрязненность I Сметана 15% жир., 500гр: ГОСТ Р 52092-2003 Творог весовой жирн.5%: ГОСТ Р 52096-2003 Кефир жир. 2,5% п/эт уп. 1л: ГОСТ Р 52093-2003 Сыр твердый 45% жир.: ГОСТ 11041-88</w:t>
              <w:br/>
              <w:t xml:space="preserve">Сведения о включенных или не включенных расходах в цену товара, работы, услуги: Цена контракта включает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26.07.2011 №0356300001011000036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олочно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2223"/>
        <w:gridCol w:w="3335"/>
        <w:gridCol w:w="4446"/>
      </w:tblGrid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Альберт Максумович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унова Анастасия Юрьевн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26.07.2011 №0356300001011000036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молочной продук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2223"/>
        <w:gridCol w:w="3335"/>
        <w:gridCol w:w="4446"/>
      </w:tblGrid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 Альберт Максумович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3 400,00 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унова Анастасия Юрьевн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 900,00 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9" w:right="392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0:00Z</dcterms:created>
  <dc:creator>kvi</dc:creator>
  <dc:description/>
  <dc:language>en-US</dc:language>
  <cp:lastModifiedBy>kvi</cp:lastModifiedBy>
  <cp:lastPrinted>2011-07-26T16:22:00Z</cp:lastPrinted>
  <dcterms:modified xsi:type="dcterms:W3CDTF">2011-07-26T10:22:00Z</dcterms:modified>
  <cp:revision>2</cp:revision>
  <dc:subject/>
  <dc:title>Протокол №0356300001011000036-1</dc:title>
</cp:coreProperties>
</file>