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42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26 ию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лекарственных средств понижающих секрецию желез желудка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лекарственных средств понижающих секрецию желез желудка» </w:t>
        <w:br/>
        <w:t>Начальная (максимальная) цена контракта (с указанием валюты): 13 000,00 (тринадцать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2 от 18.07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6.07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234"/>
        <w:gridCol w:w="3352"/>
        <w:gridCol w:w="4469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отек-50" 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, Московская область, г. Юбилейный, ул. Лесная, д. 1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НПК "Катрен" 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17, г. Новосибирск, ул. Тимакова, д.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Пермфармация" 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120822, КПП 590401001 Открытое акционерное общество "Пермфармация" (Адрес: 614090, г. Пермь, ул. Лодыгина, 57).</w:t>
        <w:br/>
        <w:t>Предложение о цене контракта: 7 290,36 (семь тысяч двести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408130693, КПП 590502002 Закрытое акционерное общество "НПК "Катрен" (Адрес: 630117, г. Новосибирск, ул. Тимакова, д.4).</w:t>
        <w:br/>
        <w:t>Предложение о цене контракта: 12 862,08 (двенадцать тысяч восемьсот шес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2"/>
        <w:gridCol w:w="8380"/>
      </w:tblGrid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2"/>
        <w:gridCol w:w="8380"/>
      </w:tblGrid>
      <w:tr>
        <w:trPr/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3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50"/>
            </w:tblGrid>
            <w:tr>
              <w:trPr/>
              <w:tc>
                <w:tcPr>
                  <w:tcW w:w="83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3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3"/>
        <w:gridCol w:w="8379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6.07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3"/>
        <w:gridCol w:w="8379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6.07.2011 №035630000101100004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понижающих секрецию желез желу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302"/>
        <w:gridCol w:w="2303"/>
        <w:gridCol w:w="3111"/>
        <w:gridCol w:w="3111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5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3"/>
        <w:gridCol w:w="8379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6.07.2011 №035630000101100004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понижающих секрецию желез желу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3 000,00 (три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570"/>
        <w:gridCol w:w="30"/>
        <w:gridCol w:w="621"/>
        <w:gridCol w:w="197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234"/>
        <w:gridCol w:w="3352"/>
        <w:gridCol w:w="4469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тек-50" , ИНН 5018051862, КПП 505401001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, Московская область, г. Юбилейный, ул. Лесная, д. 1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Контролок пор. пригот. р-ра в/в введ. фл. 40 мг, Nycomed GmbH (Германия)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прочих расходов, связанных с доставкой и разгрузкой Товара Заказчика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НПК "Катрен" , ИНН 5408130693, КПП 59050200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17, г. Новосибирск, ул. Тимакова, д.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Указа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Характеристики товара соответствуют указанным в техническом задании к извещению о проведении запроса котировок от 18.07.2011г.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3"/>
        <w:gridCol w:w="8379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6.07.2011 №035630000101100004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понижающих секрецию желез желу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234"/>
        <w:gridCol w:w="3352"/>
        <w:gridCol w:w="4469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18051862, КПП 505401001, Общество с ограниченной ответственностью "Протек-50"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130693, КПП 590502002, Закрытое акционерное общество "НПК "Катрен"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3"/>
        <w:gridCol w:w="8379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6.07.2011 №035630000101100004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понижающих секрецию желез желу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234"/>
        <w:gridCol w:w="3352"/>
        <w:gridCol w:w="4469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тек-50"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959,10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НПК "Катрен"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862,08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Пермфармация"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290,36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70" w:right="16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07:00Z</dcterms:created>
  <dc:creator>kvi</dc:creator>
  <dc:description/>
  <dc:language>en-US</dc:language>
  <cp:lastModifiedBy>kvi</cp:lastModifiedBy>
  <cp:lastPrinted>2011-07-26T18:08:00Z</cp:lastPrinted>
  <dcterms:modified xsi:type="dcterms:W3CDTF">2011-07-26T12:08:00Z</dcterms:modified>
  <cp:revision>2</cp:revision>
  <dc:subject/>
  <dc:title>Протокол №0356300001011000042-1</dc:title>
</cp:coreProperties>
</file>