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43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6 ию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лекарственных средств (препараты антибактериальные)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лекарственных средств (препараты антибактериальные)» </w:t>
        <w:br/>
        <w:t>Начальная (максимальная) цена контракта (с указанием валюты): 15 000,00 (пятнадцать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3 от 18.07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6.07.2011 по адресу: 614113, г. Пермь, ул. Шишкина, 20, административный корпус, 1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отек-50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, Московская область, г. Юбилейный, ул. Лесная, д. 1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РОСТА"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0, г. Подольск, пр. Ленина, д. 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018051862, КПП 505401001 Общество с ограниченной ответственностью "Протек-50" (Адрес: 141092, Московская область, г. Юбилейный, ул. Лесная, д. 14).</w:t>
        <w:br/>
        <w:t>Предложение о цене контракта: 14 686,98 (четырнадцать тысяч шестьсот во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26320638, КПП 772632063 Закрытое акционерное общество "РОСТА" (Адрес: 142100, г. Подольск, пр. Ленина, д. 1).</w:t>
        <w:br/>
        <w:t>Предложение о цене контракта: 14 998,62 (четырнадцать тысяч девятьсот девяносто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Максим Юрьевич Мезенцев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Владимир Ильич Корбут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/Людмила Аркадьевна Чудин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/Ольга Николаевна Бычков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Татьяна Кирилловна Крыштопа/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1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36"/>
            </w:tblGrid>
            <w:tr>
              <w:trPr/>
              <w:tc>
                <w:tcPr>
                  <w:tcW w:w="81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1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6.07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6.07.2011 №035630000101100004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(препараты антибактериаль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2244"/>
        <w:gridCol w:w="2245"/>
        <w:gridCol w:w="3031"/>
        <w:gridCol w:w="3031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9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6.07.2011 №035630000101100004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(препараты антибактериаль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5 000,00 (пят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556"/>
        <w:gridCol w:w="29"/>
        <w:gridCol w:w="605"/>
        <w:gridCol w:w="192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тек-50" , ИНН 5018051862, КПП 50540100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, Московская область, г. Юбилейный, ул. Лесная, д. 1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Леволет Р р-р д/инф. фл. 100 мл № 1, Dr.Reddys Lab (Индия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РОСТА" , ИНН 7726320638, КПП 77263206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0, г. Подольск, пр. Ленина, д. 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оставка лекарственных средств (препараты антибактериальные)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6.07.2011 №035630000101100004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(препараты антибактериаль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18051862, КПП 505401001, Общество с ограниченной ответственностью "Протек-50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6320638, КПП 772632063, Закрытое акционерное общество "РОСТ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6.07.2011 №0356300001011000043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лекарственных средств (препараты антибактериаль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2178"/>
        <w:gridCol w:w="3266"/>
        <w:gridCol w:w="4355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тек-50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686,98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РОСТА"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998,62 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8" w:right="22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36:00Z</dcterms:created>
  <dc:creator>kvi</dc:creator>
  <dc:description/>
  <dc:language>en-US</dc:language>
  <cp:lastModifiedBy>kvi</cp:lastModifiedBy>
  <cp:lastPrinted>2011-07-26T17:38:00Z</cp:lastPrinted>
  <dcterms:modified xsi:type="dcterms:W3CDTF">2011-07-26T11:39:00Z</dcterms:modified>
  <cp:revision>2</cp:revision>
  <dc:subject/>
  <dc:title>Протокол №0356300001011000043-1</dc:title>
</cp:coreProperties>
</file>