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66ЭА/3/1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>
          <w:rStyle w:val="Emphasis"/>
          <w:b/>
          <w:i w:val="false"/>
          <w:sz w:val="22"/>
          <w:szCs w:val="22"/>
        </w:rPr>
        <w:t xml:space="preserve">рассмотрения заявок на участие в открытом аукционе в электронной форме на право заключить муниципальный контракт 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</w:t>
      </w:r>
      <w:r>
        <w:rPr>
          <w:b/>
          <w:sz w:val="22"/>
          <w:szCs w:val="22"/>
        </w:rPr>
        <w:t xml:space="preserve">в рамках ведомственной целевой программы «Обустройство подходов к объектам социальной сферы в 2009-2012 годах» на 2011 год </w:t>
      </w:r>
      <w:r>
        <w:rPr>
          <w:rStyle w:val="Emphasis"/>
          <w:b/>
          <w:i w:val="false"/>
          <w:sz w:val="22"/>
          <w:szCs w:val="22"/>
        </w:rPr>
        <w:t>для МБУ «Благоустройство Орджоникидзевского района»</w:t>
      </w:r>
    </w:p>
    <w:p>
      <w:pPr>
        <w:pStyle w:val="Style16"/>
        <w:jc w:val="center"/>
        <w:rPr/>
      </w:pPr>
      <w:r>
        <w:rPr>
          <w:rStyle w:val="Emphasis"/>
          <w:b/>
          <w:i w:val="false"/>
          <w:sz w:val="22"/>
          <w:szCs w:val="22"/>
        </w:rPr>
        <w:t xml:space="preserve">извещение № </w:t>
      </w:r>
      <w:r>
        <w:rPr>
          <w:b/>
          <w:sz w:val="22"/>
          <w:szCs w:val="22"/>
        </w:rPr>
        <w:t>0356300058911000009</w:t>
      </w:r>
      <w:r>
        <w:rPr/>
        <w:t>.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«27» июля 2011 года</w:t>
        <w:br/>
        <w:t xml:space="preserve">                15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первых частей заявок на участие в открытом аукционе в электронной форме на</w:t>
      </w:r>
      <w:r>
        <w:rPr>
          <w:color w:val="000000"/>
          <w:sz w:val="22"/>
          <w:szCs w:val="22"/>
        </w:rPr>
        <w:t xml:space="preserve"> право заключить муниципальный контракт на выполнение работ по капитальному ремонту подъездных дорог, тротуаров на подходах к объектам социальной сферы Орджоникидзевского района города Перми в рамках ведомственной целевой программы «Обустройство подходов к объектам социальной сферы в 2009-2012 годах» на 2011 год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35, 284-35-64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color w:val="000000"/>
          <w:sz w:val="22"/>
          <w:szCs w:val="22"/>
        </w:rPr>
        <w:t>Выполнение работ по капитальному ремонту подъездных дорог, тротуаров на подходах к объектам социальной сферы Орджоникидзевского района города Перм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447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938 рублей 68 копеек (девять миллионов четыреста сорок  семь тысяч девятьсот тридцать восемь рублей 68 копеек)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 на участие в открытом аукционе в электронной форме  поступило 8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 в электронной форме, первые части 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340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</w:t>
      </w:r>
      <w:r>
        <w:rPr/>
        <w:t>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участника размещения заказа «На выполнение работ по капитальному ремонту  подъездных дорог, тротуаров на подходах к объектам социальной сферы в Орджоникидзевском районе города Перми». (Предоставлено согласие на «Выполнение работ </w:t>
            </w:r>
            <w:r>
              <w:rPr>
                <w:color w:val="000000"/>
                <w:sz w:val="20"/>
                <w:szCs w:val="20"/>
              </w:rPr>
              <w:t>по текущему ремонту прочих элементов автомобильных дорог–текущий ремонт тротуаров по ул.Цимлянская и ул.Черняховского в Орджоникидзевском районе города Перми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тив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4 ст.41.8 Федерального закона № 94-ФЗ: первая часть заявки не содержит согласие  участника размещения заказа «На выполнение работ по капитальному ремонту  подъездных дорог, тротуаров на подходах к объектам социальной сферы в Орджоникидзевском районе города Перми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«На выполнение работ по капитальному ремонту  подъездных дорог, тротуаров на подходах к объектам социальной сферы в Орджоникидзевском районе города Перми» и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 участника размещения заказа «На выполнение работ по капитальному ремонту  подъездных дорог, тротуаров на подходах к объектам социальной сферы в Орджоникидзевском районе города Перми» и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лецов Алексей Владимир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35:00Z</dcterms:created>
  <dc:creator>СОК</dc:creator>
  <dc:description/>
  <cp:keywords/>
  <dc:language>en-US</dc:language>
  <cp:lastModifiedBy>Опер5</cp:lastModifiedBy>
  <cp:lastPrinted>2011-07-27T16:12:00Z</cp:lastPrinted>
  <dcterms:modified xsi:type="dcterms:W3CDTF">2011-07-27T10:25:00Z</dcterms:modified>
  <cp:revision>6</cp:revision>
  <dc:subject/>
  <dc:title>ПРОТОКОЛ № __А/3/1</dc:title>
</cp:coreProperties>
</file>