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9ЭА/2/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на в</w:t>
      </w:r>
      <w:r>
        <w:rPr>
          <w:b/>
        </w:rPr>
        <w:t>ыполнение работ по капитальному ремонту набережной реки Кама, в составе инвестиционного проекта «Реконструкция набережной реки Кама»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звещение № 015630000871100009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</w:rPr>
      </w:pPr>
      <w:r>
        <w:rPr>
          <w:bCs/>
        </w:rPr>
        <w:t>г. Пермь «27» июля 2011 года</w:t>
        <w:br/>
        <w:t xml:space="preserve">          16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 на выполнение работ по капитальному ремонту набережной реки Кама, в составе инвестиционного проекта «Реконструкция набережной реки Кама»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айко Ольга Михайловна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614000, г.Пермь, ул. Кирова,82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12-55-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ниципальное учреждение «Пермблагоустройство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000, г. Пермь,  ул. Ленина, 25, тел.: (342) 212-26-2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абот по капитальному ремонту набережной реки Кама, в составе инвестиционного проекта «Реконструкция набережной реки Кам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103 820 861  (сто три миллиона восемьсот двадцать тысяч восемьсот шестьдесят один) рубль 00 ко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 xml:space="preserve">          </w:t>
      </w:r>
      <w:r>
        <w:rPr/>
        <w:t xml:space="preserve">До окончания срока подачи заявок  на участие в открытом аукционе в электронной форме  поступило </w:t>
      </w:r>
      <w:r>
        <w:rPr>
          <w:b/>
        </w:rPr>
        <w:t>11</w:t>
      </w:r>
      <w:r>
        <w:rPr/>
        <w:t xml:space="preserve"> заявок на участие в открытом аукционе.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  в соответствии с требованиями документации об аукционе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 </w:t>
      </w:r>
      <w:r>
        <w:rPr/>
        <w:t>Допустить к участию в открытом аукцион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5"/>
        <w:gridCol w:w="3120"/>
        <w:gridCol w:w="2977"/>
      </w:tblGrid>
      <w:tr>
        <w:trPr>
          <w:trHeight w:val="16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номер заявки 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4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94"/>
        <w:gridCol w:w="1134"/>
        <w:gridCol w:w="1701"/>
        <w:gridCol w:w="3686"/>
        <w:gridCol w:w="1842"/>
        <w:gridCol w:w="790"/>
      </w:tblGrid>
      <w:tr>
        <w:trPr>
          <w:trHeight w:val="168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ожения Федерального зак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ожения документации об аукцион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2,</w:t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 к локальным-сметным расчет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.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IV,</w:t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2,</w:t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 к локальным-сметным расче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.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IV,</w:t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2,</w:t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 к локальным-сметным расче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 (не представлены товары, указанные в проектно-сметной документ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.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IV,</w:t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2,</w:t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 к локальным-сметным расче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.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>
          <w:trHeight w:val="155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IV,</w:t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2,</w:t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 к локальным-сметным расче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.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IV,</w:t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2,</w:t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 к локальным-сметным расче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 (не представлены товары, указанные в проектно-сметной документ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.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IV,</w:t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2,</w:t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 к локальным-сметным расче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 (не представлены товары, указанные в проектно-сметной документ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.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IV,</w:t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2,</w:t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 к локальным-сметным расче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 (не представлены товары, указанные в проектно-сметной документ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.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IV,</w:t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2,</w:t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 к локальным-сметным расче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 (не представлены товары, указанные в проектно-сметной документ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.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IV,</w:t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2,</w:t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 к локальным-сметным расче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.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открытый аукцион  в электронной форме  несостоявшимся в соответствии с ч.7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открытому аукциону в электронной форме только одного участника размещения заказа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редставитель уполномоченного орган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49:00Z</dcterms:created>
  <dc:creator>СОК</dc:creator>
  <dc:description/>
  <cp:keywords/>
  <dc:language>en-US</dc:language>
  <cp:lastModifiedBy>Чайко Ольга Михайловна</cp:lastModifiedBy>
  <cp:lastPrinted>2011-07-27T17:18:00Z</cp:lastPrinted>
  <dcterms:modified xsi:type="dcterms:W3CDTF">2011-07-27T11:22:00Z</dcterms:modified>
  <cp:revision>14</cp:revision>
  <dc:subject/>
  <dc:title/>
</cp:coreProperties>
</file>