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156300023211000024-2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подведения итогов открытого аукциона в электронной  форме                                                                                 на право заключить </w:t>
      </w:r>
      <w:r>
        <w:rPr>
          <w:b/>
          <w:lang w:val="ru-RU"/>
        </w:rPr>
        <w:t xml:space="preserve">муниципальный </w:t>
      </w:r>
      <w:r>
        <w:rPr>
          <w:b/>
        </w:rPr>
        <w:t xml:space="preserve">контракт </w:t>
      </w:r>
    </w:p>
    <w:p>
      <w:pPr>
        <w:pStyle w:val="TextBody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на выполнение работ по текущему ремонту помещений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(электромонтажные работы) общественного центра, расположенного по адресу: г.Пермь, ул.Борчанинова,8 (для субъектов малого предпринимательства)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  <w:r>
        <w:rPr/>
        <w:t>(извещение № 01563000232110000</w:t>
      </w:r>
      <w:r>
        <w:rPr>
          <w:lang w:val="ru-RU"/>
        </w:rPr>
        <w:t>24</w:t>
      </w:r>
      <w:r>
        <w:rPr/>
        <w:t>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«27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13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color w:val="000000"/>
          <w:lang w:val="ru-RU"/>
        </w:rPr>
      </w:pPr>
      <w:r>
        <w:rPr>
          <w:bCs/>
        </w:rPr>
        <w:t>Повестка дня:</w:t>
      </w:r>
      <w:r>
        <w:rPr>
          <w:b/>
          <w:bCs/>
        </w:rPr>
        <w:t xml:space="preserve"> </w:t>
      </w:r>
      <w:r>
        <w:rPr/>
        <w:t xml:space="preserve">заседание аукционной комиссии по рассмотрению </w:t>
      </w:r>
      <w:r>
        <w:rPr>
          <w:lang w:val="ru-RU"/>
        </w:rPr>
        <w:t>вторы</w:t>
      </w:r>
      <w:r>
        <w:rPr/>
        <w:t>х частей заявок на участие в открытом аукционе в электронной форме</w:t>
      </w:r>
      <w:r>
        <w:rPr>
          <w:lang w:val="ru-RU"/>
        </w:rPr>
        <w:t xml:space="preserve"> </w:t>
      </w:r>
      <w:r>
        <w:rPr>
          <w:color w:val="000000"/>
        </w:rPr>
        <w:t>на выполнение работ по текущему ремонту помещений (электромонтажные работы) общественного центра, расположенного по адресу: г.Пермь, ул.Борчанинова,8</w:t>
      </w:r>
      <w:r>
        <w:rPr/>
        <w:t>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 комиссии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Шеин Виктор Валериан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ов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Александр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:  Администрация Ленинского райо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Шеин Виктор Валериано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00, г. Пермь, ул. Кирова, 5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42) 212-09-01, 212-33-3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абот по текущему ремонту помещений (электромонтажные работы) общественного центра, расположенного по адресу: г.Пермь, ул.Борчанинова,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290 946 (Двести девяносто тысяч девятьсот сорок шесть) рублей 72 копейки.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81"/>
        <w:gridCol w:w="2268"/>
        <w:gridCol w:w="1559"/>
        <w:gridCol w:w="3827"/>
      </w:tblGrid>
      <w:tr>
        <w:trPr>
          <w:trHeight w:val="9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1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75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6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мэнергострой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30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: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ПромЭлектроМонтаж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,  в соответствии с требованиями документации об аукционе  вторые части заявки  на участие в аукционе,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заявки  следующих участников  размещения заказа соответствующими требованиям, установленных  документацией об открытом аукционе в электронной форме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2268"/>
        <w:gridCol w:w="1985"/>
        <w:gridCol w:w="1275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мэнерго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Пермский край, г. Пермь, ул.Куйбышева, д.114-10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В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И.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ов С.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О.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А.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ПромЭлектроМонт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138, Челябинская обл., Челябинск, ул.Комсомольский пр-кт, д.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В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И.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ов С.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О.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А.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победителем аукциона ООО «Промэнергострой» (порядковый номер заявки 5) с ценой контракта 200 753 (Двести тысяч семьсот пятьдесят три) рубля 41 копей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частником размещения заказа, предложившим лучшую цену после цены, предложенной победителем,  ООО «СпецПромЭлектроМонтаж» (порядковый номер заявки 8) с ценой - 215 300 (Двести пятнадцать тысяч триста) рублей 75 копеек.</w:t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: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меститель председателя комиссии: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142" w:hanging="14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Шеин Виктор Валери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142" w:hanging="14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ласов Игорь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ленков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i/>
              </w:rPr>
              <w:t xml:space="preserve">Ответственный секретарь            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</w:t>
            </w:r>
            <w:r>
              <w:rPr>
                <w:i/>
              </w:rPr>
              <w:t>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ыков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филова Александр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ребцова Юлия Олег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2:00Z</dcterms:created>
  <dc:creator>Майская</dc:creator>
  <dc:description/>
  <cp:keywords/>
  <dc:language>en-US</dc:language>
  <cp:lastModifiedBy>40user101</cp:lastModifiedBy>
  <cp:lastPrinted>2011-07-27T12:11:00Z</cp:lastPrinted>
  <dcterms:modified xsi:type="dcterms:W3CDTF">2011-07-27T07:37:00Z</dcterms:modified>
  <cp:revision>13</cp:revision>
  <dc:subject/>
  <dc:title/>
</cp:coreProperties>
</file>