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t>version 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0201100000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сносу (перемещению) самовольных построек и самовольно установленных (размещенных) некапитальных объектов на территории поселка Новые Ляды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министрация поселка Новые Ляды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05, Пермский край, Новые Ляды п, Транспортная ул,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05, Пермский край, Новые Ляды п, Транспортная ул, 2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05, Пермский край, Новые Ляды п, Транспортная ул,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fkz.rfnz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95857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95864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чкурова Резида Лябиб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сносу (перемещению) самовольных построек и самовольно установленных (размещенных) некапитальных объектов на территории поселка Новые Ляды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26 7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цену контракта включаются все затраты Подрядчика, включая оборудование, транспортные, погрузо-разгрузочные, накладные расходы, и другие обязательные платежи необходимые для исполнения контракт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10030 Услуги по сносу [4510300] - [4510317]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казаны в локальном сметном расчете (приложение № 2) и в техническом задании (приложение № 1 к проекту муниципального контракта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05, Пермский край, Новые Ляды п, Транспортная ул,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момента заключения муниципального контракта по 22.08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лата выполненных работ будет производиться безналичным перечислением денежных средств в течение 15 банковских дней с момента подписания акта приемки-сдачи выполненных работ и предоставления счета фактуры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38 0412 7963810 012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05, Пермский край, Новые Ляды п, Транспортная ул,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8.07.2011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.08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гласно Приложению № 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7.07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7T09:38:00Z</dcterms:created>
  <dc:creator>Admin</dc:creator>
  <dc:description/>
  <cp:keywords/>
  <dc:language>en-US</dc:language>
  <cp:lastModifiedBy>Admin</cp:lastModifiedBy>
  <dcterms:modified xsi:type="dcterms:W3CDTF">2011-07-27T09:38:00Z</dcterms:modified>
  <cp:revision>3</cp:revision>
  <dc:subject/>
  <dc:title/>
</cp:coreProperties>
</file>